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 ________________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12.6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12.6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4196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34.8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89916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70.8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9916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70.8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</w:r>
      <w:r>
        <w:rPr/>
        <w:t xml:space="preserve">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685800</wp:posOffset>
            </wp:positionH>
            <wp:positionV relativeFrom="paragraph">
              <wp:posOffset>129540</wp:posOffset>
            </wp:positionV>
            <wp:extent cx="699135" cy="600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699135" cy="60071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More than 5 </w:t>
        <w:tab/>
        <w:tab/>
        <w:t xml:space="preserve">Less than 5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3.  </w:t>
      </w:r>
      <w:r>
        <w:rPr>
          <w:sz w:val="32"/>
        </w:rPr>
        <w:t xml:space="preserve">     </w:t>
      </w:r>
      <w:r>
        <w:rPr>
          <w:sz w:val="72"/>
        </w:rPr>
        <w:t>30</w:t>
      </w:r>
      <w:r>
        <w:rPr>
          <w:sz w:val="44"/>
        </w:rPr>
        <w:t xml:space="preserve">  </w:t>
      </w:r>
      <w:r>
        <w:rPr/>
        <w:t xml:space="preserve"> ( +   -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447040</wp:posOffset>
                </wp:positionH>
                <wp:positionV relativeFrom="paragraph">
                  <wp:posOffset>142875</wp:posOffset>
                </wp:positionV>
                <wp:extent cx="457200" cy="457200"/>
                <wp:effectExtent l="635" t="635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white" stroked="t" o:allowincell="f" style="position:absolute;margin-left:35.2pt;margin-top:11.25pt;width:35.95pt;height:35.95pt;mso-wrap-style:none;v-text-anchor:middle" type="_x0000_t74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42875</wp:posOffset>
                </wp:positionV>
                <wp:extent cx="457200" cy="457200"/>
                <wp:effectExtent l="635" t="635" r="635" b="1270"/>
                <wp:wrapThrough wrapText="bothSides">
                  <wp:wrapPolygon edited="0">
                    <wp:start x="10800" y="21600"/>
                    <wp:lineTo x="300" y="6870"/>
                    <wp:lineTo x="60" y="6030"/>
                    <wp:lineTo x="0" y="5760"/>
                    <wp:lineTo x="0" y="5460"/>
                    <wp:lineTo x="0" y="5190"/>
                    <wp:lineTo x="0" y="4920"/>
                    <wp:lineTo x="30" y="4620"/>
                    <wp:lineTo x="90" y="4350"/>
                    <wp:lineTo x="150" y="4080"/>
                    <wp:lineTo x="240" y="3840"/>
                    <wp:lineTo x="330" y="3570"/>
                    <wp:lineTo x="450" y="3330"/>
                    <wp:lineTo x="570" y="3060"/>
                    <wp:lineTo x="720" y="2820"/>
                    <wp:lineTo x="870" y="2580"/>
                    <wp:lineTo x="1050" y="2370"/>
                    <wp:lineTo x="1230" y="2130"/>
                    <wp:lineTo x="1440" y="1920"/>
                    <wp:lineTo x="1650" y="1710"/>
                    <wp:lineTo x="1860" y="1530"/>
                    <wp:lineTo x="2070" y="1350"/>
                    <wp:lineTo x="2310" y="1170"/>
                    <wp:lineTo x="2580" y="990"/>
                    <wp:lineTo x="2820" y="840"/>
                    <wp:lineTo x="3090" y="690"/>
                    <wp:lineTo x="3360" y="570"/>
                    <wp:lineTo x="3630" y="450"/>
                    <wp:lineTo x="3930" y="330"/>
                    <wp:lineTo x="4230" y="240"/>
                    <wp:lineTo x="4530" y="150"/>
                    <wp:lineTo x="4830" y="90"/>
                    <wp:lineTo x="5130" y="60"/>
                    <wp:lineTo x="5430" y="0"/>
                    <wp:lineTo x="5760" y="0"/>
                    <wp:lineTo x="6090" y="0"/>
                    <wp:lineTo x="6390" y="0"/>
                    <wp:lineTo x="6720" y="30"/>
                    <wp:lineTo x="7050" y="60"/>
                    <wp:lineTo x="7350" y="120"/>
                    <wp:lineTo x="7680" y="210"/>
                    <wp:lineTo x="8010" y="330"/>
                    <wp:lineTo x="8340" y="420"/>
                    <wp:lineTo x="8670" y="570"/>
                    <wp:lineTo x="8970" y="750"/>
                    <wp:lineTo x="9300" y="930"/>
                    <wp:lineTo x="9600" y="1110"/>
                    <wp:lineTo x="9900" y="1350"/>
                    <wp:lineTo x="10230" y="1590"/>
                    <wp:lineTo x="10500" y="1890"/>
                    <wp:lineTo x="10800" y="2160"/>
                    <wp:lineTo x="11700" y="1350"/>
                    <wp:lineTo x="11970" y="1110"/>
                    <wp:lineTo x="12300" y="930"/>
                    <wp:lineTo x="12630" y="750"/>
                    <wp:lineTo x="12930" y="570"/>
                    <wp:lineTo x="13530" y="450"/>
                    <wp:lineTo x="13590" y="330"/>
                    <wp:lineTo x="13890" y="210"/>
                    <wp:lineTo x="14220" y="120"/>
                    <wp:lineTo x="14550" y="60"/>
                    <wp:lineTo x="14880" y="30"/>
                    <wp:lineTo x="15180" y="0"/>
                    <wp:lineTo x="15510" y="0"/>
                    <wp:lineTo x="15840" y="0"/>
                    <wp:lineTo x="16140" y="0"/>
                    <wp:lineTo x="16440" y="60"/>
                    <wp:lineTo x="16770" y="90"/>
                    <wp:lineTo x="17070" y="150"/>
                    <wp:lineTo x="17370" y="240"/>
                    <wp:lineTo x="17670" y="330"/>
                    <wp:lineTo x="17940" y="450"/>
                    <wp:lineTo x="18210" y="570"/>
                    <wp:lineTo x="18480" y="690"/>
                    <wp:lineTo x="18750" y="840"/>
                    <wp:lineTo x="19020" y="990"/>
                    <wp:lineTo x="19260" y="1170"/>
                    <wp:lineTo x="19500" y="1350"/>
                    <wp:lineTo x="19740" y="1530"/>
                    <wp:lineTo x="19950" y="1710"/>
                    <wp:lineTo x="20160" y="1920"/>
                    <wp:lineTo x="20340" y="2130"/>
                    <wp:lineTo x="20550" y="2370"/>
                    <wp:lineTo x="20700" y="2580"/>
                    <wp:lineTo x="20850" y="2820"/>
                    <wp:lineTo x="21000" y="3060"/>
                    <wp:lineTo x="21150" y="3300"/>
                    <wp:lineTo x="21240" y="3570"/>
                    <wp:lineTo x="21360" y="3810"/>
                    <wp:lineTo x="21450" y="4080"/>
                    <wp:lineTo x="21510" y="4350"/>
                    <wp:lineTo x="21570" y="4620"/>
                    <wp:lineTo x="21600" y="4920"/>
                    <wp:lineTo x="21600" y="5190"/>
                    <wp:lineTo x="21600" y="5460"/>
                    <wp:lineTo x="21570" y="5760"/>
                    <wp:lineTo x="21540" y="6030"/>
                    <wp:lineTo x="21480" y="6330"/>
                    <wp:lineTo x="21360" y="6600"/>
                    <wp:lineTo x="21270" y="6870"/>
                    <wp:lineTo x="10800" y="21630"/>
                    <wp:lineTo x="10800" y="21600"/>
                  </wp:wrapPolygon>
                </wp:wrapThrough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1.25pt;width:35.95pt;height:35.95pt;mso-wrap-style:none;v-text-anchor:middle" type="_x0000_t74">
                <v:fill o:detectmouseclick="t" type="solid" color2="black"/>
                <v:stroke color="black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361440</wp:posOffset>
                </wp:positionH>
                <wp:positionV relativeFrom="paragraph">
                  <wp:posOffset>142875</wp:posOffset>
                </wp:positionV>
                <wp:extent cx="457200" cy="457200"/>
                <wp:effectExtent l="635" t="635" r="635" b="1270"/>
                <wp:wrapThrough wrapText="bothSides">
                  <wp:wrapPolygon edited="0">
                    <wp:start x="10800" y="21600"/>
                    <wp:lineTo x="300" y="6870"/>
                    <wp:lineTo x="60" y="6030"/>
                    <wp:lineTo x="0" y="5760"/>
                    <wp:lineTo x="0" y="5460"/>
                    <wp:lineTo x="0" y="5190"/>
                    <wp:lineTo x="0" y="4920"/>
                    <wp:lineTo x="30" y="4620"/>
                    <wp:lineTo x="90" y="4350"/>
                    <wp:lineTo x="150" y="4080"/>
                    <wp:lineTo x="240" y="3840"/>
                    <wp:lineTo x="330" y="3570"/>
                    <wp:lineTo x="450" y="3330"/>
                    <wp:lineTo x="570" y="3060"/>
                    <wp:lineTo x="720" y="2820"/>
                    <wp:lineTo x="870" y="2580"/>
                    <wp:lineTo x="1050" y="2370"/>
                    <wp:lineTo x="1230" y="2130"/>
                    <wp:lineTo x="1440" y="1920"/>
                    <wp:lineTo x="1650" y="1710"/>
                    <wp:lineTo x="1860" y="1530"/>
                    <wp:lineTo x="2070" y="1350"/>
                    <wp:lineTo x="2310" y="1170"/>
                    <wp:lineTo x="2580" y="990"/>
                    <wp:lineTo x="2820" y="840"/>
                    <wp:lineTo x="3090" y="690"/>
                    <wp:lineTo x="3360" y="570"/>
                    <wp:lineTo x="3630" y="450"/>
                    <wp:lineTo x="3930" y="330"/>
                    <wp:lineTo x="4230" y="240"/>
                    <wp:lineTo x="4530" y="150"/>
                    <wp:lineTo x="4830" y="90"/>
                    <wp:lineTo x="5130" y="60"/>
                    <wp:lineTo x="5430" y="0"/>
                    <wp:lineTo x="5760" y="0"/>
                    <wp:lineTo x="6090" y="0"/>
                    <wp:lineTo x="6390" y="0"/>
                    <wp:lineTo x="6720" y="30"/>
                    <wp:lineTo x="7050" y="60"/>
                    <wp:lineTo x="7350" y="120"/>
                    <wp:lineTo x="7680" y="210"/>
                    <wp:lineTo x="8010" y="330"/>
                    <wp:lineTo x="8340" y="420"/>
                    <wp:lineTo x="8670" y="570"/>
                    <wp:lineTo x="8970" y="750"/>
                    <wp:lineTo x="9300" y="930"/>
                    <wp:lineTo x="9600" y="1110"/>
                    <wp:lineTo x="9900" y="1350"/>
                    <wp:lineTo x="10230" y="1590"/>
                    <wp:lineTo x="10500" y="1890"/>
                    <wp:lineTo x="10800" y="2160"/>
                    <wp:lineTo x="11700" y="1350"/>
                    <wp:lineTo x="11970" y="1110"/>
                    <wp:lineTo x="12300" y="930"/>
                    <wp:lineTo x="12630" y="750"/>
                    <wp:lineTo x="12930" y="570"/>
                    <wp:lineTo x="13530" y="450"/>
                    <wp:lineTo x="13590" y="330"/>
                    <wp:lineTo x="13890" y="210"/>
                    <wp:lineTo x="14220" y="120"/>
                    <wp:lineTo x="14550" y="60"/>
                    <wp:lineTo x="14880" y="30"/>
                    <wp:lineTo x="15180" y="0"/>
                    <wp:lineTo x="15510" y="0"/>
                    <wp:lineTo x="15840" y="0"/>
                    <wp:lineTo x="16140" y="0"/>
                    <wp:lineTo x="16440" y="60"/>
                    <wp:lineTo x="16770" y="90"/>
                    <wp:lineTo x="17070" y="150"/>
                    <wp:lineTo x="17370" y="240"/>
                    <wp:lineTo x="17670" y="330"/>
                    <wp:lineTo x="17940" y="450"/>
                    <wp:lineTo x="18210" y="570"/>
                    <wp:lineTo x="18480" y="690"/>
                    <wp:lineTo x="18750" y="840"/>
                    <wp:lineTo x="19020" y="990"/>
                    <wp:lineTo x="19260" y="1170"/>
                    <wp:lineTo x="19500" y="1350"/>
                    <wp:lineTo x="19740" y="1530"/>
                    <wp:lineTo x="19950" y="1710"/>
                    <wp:lineTo x="20160" y="1920"/>
                    <wp:lineTo x="20340" y="2130"/>
                    <wp:lineTo x="20550" y="2370"/>
                    <wp:lineTo x="20700" y="2580"/>
                    <wp:lineTo x="20850" y="2820"/>
                    <wp:lineTo x="21000" y="3060"/>
                    <wp:lineTo x="21150" y="3300"/>
                    <wp:lineTo x="21240" y="3570"/>
                    <wp:lineTo x="21360" y="3810"/>
                    <wp:lineTo x="21450" y="4080"/>
                    <wp:lineTo x="21510" y="4350"/>
                    <wp:lineTo x="21570" y="4620"/>
                    <wp:lineTo x="21600" y="4920"/>
                    <wp:lineTo x="21600" y="5190"/>
                    <wp:lineTo x="21600" y="5460"/>
                    <wp:lineTo x="21570" y="5760"/>
                    <wp:lineTo x="21540" y="6030"/>
                    <wp:lineTo x="21480" y="6330"/>
                    <wp:lineTo x="21360" y="6600"/>
                    <wp:lineTo x="21270" y="6870"/>
                    <wp:lineTo x="10800" y="21630"/>
                    <wp:lineTo x="10800" y="21600"/>
                  </wp:wrapPolygon>
                </wp:wrapThrough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2pt;margin-top:11.25pt;width:35.95pt;height:35.95pt;mso-wrap-style:none;v-text-anchor:middle" type="_x0000_t74">
                <v:fill o:detectmouseclick="t" type="solid" color2="black"/>
                <v:stroke color="black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457200" cy="457200"/>
                <wp:effectExtent l="635" t="635" r="635" b="1270"/>
                <wp:wrapThrough wrapText="bothSides">
                  <wp:wrapPolygon edited="0">
                    <wp:start x="10800" y="21600"/>
                    <wp:lineTo x="300" y="6870"/>
                    <wp:lineTo x="60" y="6030"/>
                    <wp:lineTo x="0" y="5760"/>
                    <wp:lineTo x="0" y="5460"/>
                    <wp:lineTo x="0" y="5190"/>
                    <wp:lineTo x="0" y="4920"/>
                    <wp:lineTo x="30" y="4620"/>
                    <wp:lineTo x="90" y="4350"/>
                    <wp:lineTo x="150" y="4080"/>
                    <wp:lineTo x="240" y="3840"/>
                    <wp:lineTo x="330" y="3570"/>
                    <wp:lineTo x="450" y="3330"/>
                    <wp:lineTo x="570" y="3060"/>
                    <wp:lineTo x="720" y="2820"/>
                    <wp:lineTo x="870" y="2580"/>
                    <wp:lineTo x="1050" y="2370"/>
                    <wp:lineTo x="1230" y="2130"/>
                    <wp:lineTo x="1440" y="1920"/>
                    <wp:lineTo x="1650" y="1710"/>
                    <wp:lineTo x="1860" y="1530"/>
                    <wp:lineTo x="2070" y="1350"/>
                    <wp:lineTo x="2310" y="1170"/>
                    <wp:lineTo x="2580" y="990"/>
                    <wp:lineTo x="2820" y="840"/>
                    <wp:lineTo x="3090" y="690"/>
                    <wp:lineTo x="3360" y="570"/>
                    <wp:lineTo x="3630" y="450"/>
                    <wp:lineTo x="3930" y="330"/>
                    <wp:lineTo x="4230" y="240"/>
                    <wp:lineTo x="4530" y="150"/>
                    <wp:lineTo x="4830" y="90"/>
                    <wp:lineTo x="5130" y="60"/>
                    <wp:lineTo x="5430" y="0"/>
                    <wp:lineTo x="5760" y="0"/>
                    <wp:lineTo x="6090" y="0"/>
                    <wp:lineTo x="6390" y="0"/>
                    <wp:lineTo x="6720" y="30"/>
                    <wp:lineTo x="7050" y="60"/>
                    <wp:lineTo x="7350" y="120"/>
                    <wp:lineTo x="7680" y="210"/>
                    <wp:lineTo x="8010" y="330"/>
                    <wp:lineTo x="8340" y="420"/>
                    <wp:lineTo x="8670" y="570"/>
                    <wp:lineTo x="8970" y="750"/>
                    <wp:lineTo x="9300" y="930"/>
                    <wp:lineTo x="9600" y="1110"/>
                    <wp:lineTo x="9900" y="1350"/>
                    <wp:lineTo x="10230" y="1590"/>
                    <wp:lineTo x="10500" y="1890"/>
                    <wp:lineTo x="10800" y="2160"/>
                    <wp:lineTo x="11700" y="1350"/>
                    <wp:lineTo x="11970" y="1110"/>
                    <wp:lineTo x="12300" y="930"/>
                    <wp:lineTo x="12630" y="750"/>
                    <wp:lineTo x="12930" y="570"/>
                    <wp:lineTo x="13530" y="450"/>
                    <wp:lineTo x="13590" y="330"/>
                    <wp:lineTo x="13890" y="210"/>
                    <wp:lineTo x="14220" y="120"/>
                    <wp:lineTo x="14550" y="60"/>
                    <wp:lineTo x="14880" y="30"/>
                    <wp:lineTo x="15180" y="0"/>
                    <wp:lineTo x="15510" y="0"/>
                    <wp:lineTo x="15840" y="0"/>
                    <wp:lineTo x="16140" y="0"/>
                    <wp:lineTo x="16440" y="60"/>
                    <wp:lineTo x="16770" y="90"/>
                    <wp:lineTo x="17070" y="150"/>
                    <wp:lineTo x="17370" y="240"/>
                    <wp:lineTo x="17670" y="330"/>
                    <wp:lineTo x="17940" y="450"/>
                    <wp:lineTo x="18210" y="570"/>
                    <wp:lineTo x="18480" y="690"/>
                    <wp:lineTo x="18750" y="840"/>
                    <wp:lineTo x="19020" y="990"/>
                    <wp:lineTo x="19260" y="1170"/>
                    <wp:lineTo x="19500" y="1350"/>
                    <wp:lineTo x="19740" y="1530"/>
                    <wp:lineTo x="19950" y="1710"/>
                    <wp:lineTo x="20160" y="1920"/>
                    <wp:lineTo x="20340" y="2130"/>
                    <wp:lineTo x="20550" y="2370"/>
                    <wp:lineTo x="20700" y="2580"/>
                    <wp:lineTo x="20850" y="2820"/>
                    <wp:lineTo x="21000" y="3060"/>
                    <wp:lineTo x="21150" y="3300"/>
                    <wp:lineTo x="21240" y="3570"/>
                    <wp:lineTo x="21360" y="3810"/>
                    <wp:lineTo x="21450" y="4080"/>
                    <wp:lineTo x="21510" y="4350"/>
                    <wp:lineTo x="21570" y="4620"/>
                    <wp:lineTo x="21600" y="4920"/>
                    <wp:lineTo x="21600" y="5190"/>
                    <wp:lineTo x="21600" y="5460"/>
                    <wp:lineTo x="21570" y="5760"/>
                    <wp:lineTo x="21540" y="6030"/>
                    <wp:lineTo x="21480" y="6330"/>
                    <wp:lineTo x="21360" y="6600"/>
                    <wp:lineTo x="21270" y="6870"/>
                    <wp:lineTo x="10800" y="21630"/>
                    <wp:lineTo x="10800" y="21600"/>
                  </wp:wrapPolygon>
                </wp:wrapThrough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1.25pt;width:35.95pt;height:35.95pt;mso-wrap-style:none;v-text-anchor:middle" type="_x0000_t74">
                <v:fill o:detectmouseclick="t" type="solid" color2="black"/>
                <v:stroke color="black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42875</wp:posOffset>
                </wp:positionV>
                <wp:extent cx="457200" cy="457200"/>
                <wp:effectExtent l="635" t="635" r="635" b="1270"/>
                <wp:wrapThrough wrapText="bothSides">
                  <wp:wrapPolygon edited="0">
                    <wp:start x="10800" y="21600"/>
                    <wp:lineTo x="300" y="6870"/>
                    <wp:lineTo x="60" y="6030"/>
                    <wp:lineTo x="0" y="5760"/>
                    <wp:lineTo x="0" y="5460"/>
                    <wp:lineTo x="0" y="5190"/>
                    <wp:lineTo x="0" y="4920"/>
                    <wp:lineTo x="30" y="4620"/>
                    <wp:lineTo x="90" y="4350"/>
                    <wp:lineTo x="150" y="4080"/>
                    <wp:lineTo x="240" y="3840"/>
                    <wp:lineTo x="330" y="3570"/>
                    <wp:lineTo x="450" y="3330"/>
                    <wp:lineTo x="570" y="3060"/>
                    <wp:lineTo x="720" y="2820"/>
                    <wp:lineTo x="870" y="2580"/>
                    <wp:lineTo x="1050" y="2370"/>
                    <wp:lineTo x="1230" y="2130"/>
                    <wp:lineTo x="1440" y="1920"/>
                    <wp:lineTo x="1650" y="1710"/>
                    <wp:lineTo x="1860" y="1530"/>
                    <wp:lineTo x="2070" y="1350"/>
                    <wp:lineTo x="2310" y="1170"/>
                    <wp:lineTo x="2580" y="990"/>
                    <wp:lineTo x="2820" y="840"/>
                    <wp:lineTo x="3090" y="690"/>
                    <wp:lineTo x="3360" y="570"/>
                    <wp:lineTo x="3630" y="450"/>
                    <wp:lineTo x="3930" y="330"/>
                    <wp:lineTo x="4230" y="240"/>
                    <wp:lineTo x="4530" y="150"/>
                    <wp:lineTo x="4830" y="90"/>
                    <wp:lineTo x="5130" y="60"/>
                    <wp:lineTo x="5430" y="0"/>
                    <wp:lineTo x="5760" y="0"/>
                    <wp:lineTo x="6090" y="0"/>
                    <wp:lineTo x="6390" y="0"/>
                    <wp:lineTo x="6720" y="30"/>
                    <wp:lineTo x="7050" y="60"/>
                    <wp:lineTo x="7350" y="120"/>
                    <wp:lineTo x="7680" y="210"/>
                    <wp:lineTo x="8010" y="330"/>
                    <wp:lineTo x="8340" y="420"/>
                    <wp:lineTo x="8670" y="570"/>
                    <wp:lineTo x="8970" y="750"/>
                    <wp:lineTo x="9300" y="930"/>
                    <wp:lineTo x="9600" y="1110"/>
                    <wp:lineTo x="9900" y="1350"/>
                    <wp:lineTo x="10230" y="1590"/>
                    <wp:lineTo x="10500" y="1890"/>
                    <wp:lineTo x="10800" y="2160"/>
                    <wp:lineTo x="11700" y="1350"/>
                    <wp:lineTo x="11970" y="1110"/>
                    <wp:lineTo x="12300" y="930"/>
                    <wp:lineTo x="12630" y="750"/>
                    <wp:lineTo x="12930" y="570"/>
                    <wp:lineTo x="13530" y="450"/>
                    <wp:lineTo x="13590" y="330"/>
                    <wp:lineTo x="13890" y="210"/>
                    <wp:lineTo x="14220" y="120"/>
                    <wp:lineTo x="14550" y="60"/>
                    <wp:lineTo x="14880" y="30"/>
                    <wp:lineTo x="15180" y="0"/>
                    <wp:lineTo x="15510" y="0"/>
                    <wp:lineTo x="15840" y="0"/>
                    <wp:lineTo x="16140" y="0"/>
                    <wp:lineTo x="16440" y="60"/>
                    <wp:lineTo x="16770" y="90"/>
                    <wp:lineTo x="17070" y="150"/>
                    <wp:lineTo x="17370" y="240"/>
                    <wp:lineTo x="17670" y="330"/>
                    <wp:lineTo x="17940" y="450"/>
                    <wp:lineTo x="18210" y="570"/>
                    <wp:lineTo x="18480" y="690"/>
                    <wp:lineTo x="18750" y="840"/>
                    <wp:lineTo x="19020" y="990"/>
                    <wp:lineTo x="19260" y="1170"/>
                    <wp:lineTo x="19500" y="1350"/>
                    <wp:lineTo x="19740" y="1530"/>
                    <wp:lineTo x="19950" y="1710"/>
                    <wp:lineTo x="20160" y="1920"/>
                    <wp:lineTo x="20340" y="2130"/>
                    <wp:lineTo x="20550" y="2370"/>
                    <wp:lineTo x="20700" y="2580"/>
                    <wp:lineTo x="20850" y="2820"/>
                    <wp:lineTo x="21000" y="3060"/>
                    <wp:lineTo x="21150" y="3300"/>
                    <wp:lineTo x="21240" y="3570"/>
                    <wp:lineTo x="21360" y="3810"/>
                    <wp:lineTo x="21450" y="4080"/>
                    <wp:lineTo x="21510" y="4350"/>
                    <wp:lineTo x="21570" y="4620"/>
                    <wp:lineTo x="21600" y="4920"/>
                    <wp:lineTo x="21600" y="5190"/>
                    <wp:lineTo x="21600" y="5460"/>
                    <wp:lineTo x="21570" y="5760"/>
                    <wp:lineTo x="21540" y="6030"/>
                    <wp:lineTo x="21480" y="6330"/>
                    <wp:lineTo x="21360" y="6600"/>
                    <wp:lineTo x="21270" y="6870"/>
                    <wp:lineTo x="10800" y="21630"/>
                    <wp:lineTo x="10800" y="21600"/>
                  </wp:wrapPolygon>
                </wp:wrapThrough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1.25pt;width:35.95pt;height:35.95pt;mso-wrap-style:none;v-text-anchor:middle" type="_x0000_t74">
                <v:fill o:detectmouseclick="t" type="solid" color2="black"/>
                <v:stroke color="black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42875</wp:posOffset>
                </wp:positionV>
                <wp:extent cx="457200" cy="457200"/>
                <wp:effectExtent l="635" t="635" r="635" b="1270"/>
                <wp:wrapThrough wrapText="bothSides">
                  <wp:wrapPolygon edited="0">
                    <wp:start x="10800" y="21600"/>
                    <wp:lineTo x="300" y="6870"/>
                    <wp:lineTo x="60" y="6030"/>
                    <wp:lineTo x="0" y="5760"/>
                    <wp:lineTo x="0" y="5460"/>
                    <wp:lineTo x="0" y="5190"/>
                    <wp:lineTo x="0" y="4920"/>
                    <wp:lineTo x="30" y="4620"/>
                    <wp:lineTo x="90" y="4350"/>
                    <wp:lineTo x="150" y="4080"/>
                    <wp:lineTo x="240" y="3840"/>
                    <wp:lineTo x="330" y="3570"/>
                    <wp:lineTo x="450" y="3330"/>
                    <wp:lineTo x="570" y="3060"/>
                    <wp:lineTo x="720" y="2820"/>
                    <wp:lineTo x="870" y="2580"/>
                    <wp:lineTo x="1050" y="2370"/>
                    <wp:lineTo x="1230" y="2130"/>
                    <wp:lineTo x="1440" y="1920"/>
                    <wp:lineTo x="1650" y="1710"/>
                    <wp:lineTo x="1860" y="1530"/>
                    <wp:lineTo x="2070" y="1350"/>
                    <wp:lineTo x="2310" y="1170"/>
                    <wp:lineTo x="2580" y="990"/>
                    <wp:lineTo x="2820" y="840"/>
                    <wp:lineTo x="3090" y="690"/>
                    <wp:lineTo x="3360" y="570"/>
                    <wp:lineTo x="3630" y="450"/>
                    <wp:lineTo x="3930" y="330"/>
                    <wp:lineTo x="4230" y="240"/>
                    <wp:lineTo x="4530" y="150"/>
                    <wp:lineTo x="4830" y="90"/>
                    <wp:lineTo x="5130" y="60"/>
                    <wp:lineTo x="5430" y="0"/>
                    <wp:lineTo x="5760" y="0"/>
                    <wp:lineTo x="6090" y="0"/>
                    <wp:lineTo x="6390" y="0"/>
                    <wp:lineTo x="6720" y="30"/>
                    <wp:lineTo x="7050" y="60"/>
                    <wp:lineTo x="7350" y="120"/>
                    <wp:lineTo x="7680" y="210"/>
                    <wp:lineTo x="8010" y="330"/>
                    <wp:lineTo x="8340" y="420"/>
                    <wp:lineTo x="8670" y="570"/>
                    <wp:lineTo x="8970" y="750"/>
                    <wp:lineTo x="9300" y="930"/>
                    <wp:lineTo x="9600" y="1110"/>
                    <wp:lineTo x="9900" y="1350"/>
                    <wp:lineTo x="10230" y="1590"/>
                    <wp:lineTo x="10500" y="1890"/>
                    <wp:lineTo x="10800" y="2160"/>
                    <wp:lineTo x="11700" y="1350"/>
                    <wp:lineTo x="11970" y="1110"/>
                    <wp:lineTo x="12300" y="930"/>
                    <wp:lineTo x="12630" y="750"/>
                    <wp:lineTo x="12930" y="570"/>
                    <wp:lineTo x="13530" y="450"/>
                    <wp:lineTo x="13590" y="330"/>
                    <wp:lineTo x="13890" y="210"/>
                    <wp:lineTo x="14220" y="120"/>
                    <wp:lineTo x="14550" y="60"/>
                    <wp:lineTo x="14880" y="30"/>
                    <wp:lineTo x="15180" y="0"/>
                    <wp:lineTo x="15510" y="0"/>
                    <wp:lineTo x="15840" y="0"/>
                    <wp:lineTo x="16140" y="0"/>
                    <wp:lineTo x="16440" y="60"/>
                    <wp:lineTo x="16770" y="90"/>
                    <wp:lineTo x="17070" y="150"/>
                    <wp:lineTo x="17370" y="240"/>
                    <wp:lineTo x="17670" y="330"/>
                    <wp:lineTo x="17940" y="450"/>
                    <wp:lineTo x="18210" y="570"/>
                    <wp:lineTo x="18480" y="690"/>
                    <wp:lineTo x="18750" y="840"/>
                    <wp:lineTo x="19020" y="990"/>
                    <wp:lineTo x="19260" y="1170"/>
                    <wp:lineTo x="19500" y="1350"/>
                    <wp:lineTo x="19740" y="1530"/>
                    <wp:lineTo x="19950" y="1710"/>
                    <wp:lineTo x="20160" y="1920"/>
                    <wp:lineTo x="20340" y="2130"/>
                    <wp:lineTo x="20550" y="2370"/>
                    <wp:lineTo x="20700" y="2580"/>
                    <wp:lineTo x="20850" y="2820"/>
                    <wp:lineTo x="21000" y="3060"/>
                    <wp:lineTo x="21150" y="3300"/>
                    <wp:lineTo x="21240" y="3570"/>
                    <wp:lineTo x="21360" y="3810"/>
                    <wp:lineTo x="21450" y="4080"/>
                    <wp:lineTo x="21510" y="4350"/>
                    <wp:lineTo x="21570" y="4620"/>
                    <wp:lineTo x="21600" y="4920"/>
                    <wp:lineTo x="21600" y="5190"/>
                    <wp:lineTo x="21600" y="5460"/>
                    <wp:lineTo x="21570" y="5760"/>
                    <wp:lineTo x="21540" y="6030"/>
                    <wp:lineTo x="21480" y="6330"/>
                    <wp:lineTo x="21360" y="6600"/>
                    <wp:lineTo x="21270" y="6870"/>
                    <wp:lineTo x="10800" y="21630"/>
                    <wp:lineTo x="10800" y="21600"/>
                  </wp:wrapPolygon>
                </wp:wrapThrough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1.25pt;width:35.95pt;height:35.95pt;mso-wrap-style:none;v-text-anchor:middle" type="_x0000_t74">
                <v:fill o:detectmouseclick="t" type="solid" color2="black"/>
                <v:stroke color="black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42875</wp:posOffset>
                </wp:positionV>
                <wp:extent cx="457200" cy="457200"/>
                <wp:effectExtent l="635" t="635" r="635" b="1270"/>
                <wp:wrapThrough wrapText="bothSides">
                  <wp:wrapPolygon edited="0">
                    <wp:start x="10800" y="21600"/>
                    <wp:lineTo x="300" y="6870"/>
                    <wp:lineTo x="60" y="6030"/>
                    <wp:lineTo x="0" y="5760"/>
                    <wp:lineTo x="0" y="5460"/>
                    <wp:lineTo x="0" y="5190"/>
                    <wp:lineTo x="0" y="4920"/>
                    <wp:lineTo x="30" y="4620"/>
                    <wp:lineTo x="90" y="4350"/>
                    <wp:lineTo x="150" y="4080"/>
                    <wp:lineTo x="240" y="3840"/>
                    <wp:lineTo x="330" y="3570"/>
                    <wp:lineTo x="450" y="3330"/>
                    <wp:lineTo x="570" y="3060"/>
                    <wp:lineTo x="720" y="2820"/>
                    <wp:lineTo x="870" y="2580"/>
                    <wp:lineTo x="1050" y="2370"/>
                    <wp:lineTo x="1230" y="2130"/>
                    <wp:lineTo x="1440" y="1920"/>
                    <wp:lineTo x="1650" y="1710"/>
                    <wp:lineTo x="1860" y="1530"/>
                    <wp:lineTo x="2070" y="1350"/>
                    <wp:lineTo x="2310" y="1170"/>
                    <wp:lineTo x="2580" y="990"/>
                    <wp:lineTo x="2820" y="840"/>
                    <wp:lineTo x="3090" y="690"/>
                    <wp:lineTo x="3360" y="570"/>
                    <wp:lineTo x="3630" y="450"/>
                    <wp:lineTo x="3930" y="330"/>
                    <wp:lineTo x="4230" y="240"/>
                    <wp:lineTo x="4530" y="150"/>
                    <wp:lineTo x="4830" y="90"/>
                    <wp:lineTo x="5130" y="60"/>
                    <wp:lineTo x="5430" y="0"/>
                    <wp:lineTo x="5760" y="0"/>
                    <wp:lineTo x="6090" y="0"/>
                    <wp:lineTo x="6390" y="0"/>
                    <wp:lineTo x="6720" y="30"/>
                    <wp:lineTo x="7050" y="60"/>
                    <wp:lineTo x="7350" y="120"/>
                    <wp:lineTo x="7680" y="210"/>
                    <wp:lineTo x="8010" y="330"/>
                    <wp:lineTo x="8340" y="420"/>
                    <wp:lineTo x="8670" y="570"/>
                    <wp:lineTo x="8970" y="750"/>
                    <wp:lineTo x="9300" y="930"/>
                    <wp:lineTo x="9600" y="1110"/>
                    <wp:lineTo x="9900" y="1350"/>
                    <wp:lineTo x="10230" y="1590"/>
                    <wp:lineTo x="10500" y="1890"/>
                    <wp:lineTo x="10800" y="2160"/>
                    <wp:lineTo x="11700" y="1350"/>
                    <wp:lineTo x="11970" y="1110"/>
                    <wp:lineTo x="12300" y="930"/>
                    <wp:lineTo x="12630" y="750"/>
                    <wp:lineTo x="12930" y="570"/>
                    <wp:lineTo x="13530" y="450"/>
                    <wp:lineTo x="13590" y="330"/>
                    <wp:lineTo x="13890" y="210"/>
                    <wp:lineTo x="14220" y="120"/>
                    <wp:lineTo x="14550" y="60"/>
                    <wp:lineTo x="14880" y="30"/>
                    <wp:lineTo x="15180" y="0"/>
                    <wp:lineTo x="15510" y="0"/>
                    <wp:lineTo x="15840" y="0"/>
                    <wp:lineTo x="16140" y="0"/>
                    <wp:lineTo x="16440" y="60"/>
                    <wp:lineTo x="16770" y="90"/>
                    <wp:lineTo x="17070" y="150"/>
                    <wp:lineTo x="17370" y="240"/>
                    <wp:lineTo x="17670" y="330"/>
                    <wp:lineTo x="17940" y="450"/>
                    <wp:lineTo x="18210" y="570"/>
                    <wp:lineTo x="18480" y="690"/>
                    <wp:lineTo x="18750" y="840"/>
                    <wp:lineTo x="19020" y="990"/>
                    <wp:lineTo x="19260" y="1170"/>
                    <wp:lineTo x="19500" y="1350"/>
                    <wp:lineTo x="19740" y="1530"/>
                    <wp:lineTo x="19950" y="1710"/>
                    <wp:lineTo x="20160" y="1920"/>
                    <wp:lineTo x="20340" y="2130"/>
                    <wp:lineTo x="20550" y="2370"/>
                    <wp:lineTo x="20700" y="2580"/>
                    <wp:lineTo x="20850" y="2820"/>
                    <wp:lineTo x="21000" y="3060"/>
                    <wp:lineTo x="21150" y="3300"/>
                    <wp:lineTo x="21240" y="3570"/>
                    <wp:lineTo x="21360" y="3810"/>
                    <wp:lineTo x="21450" y="4080"/>
                    <wp:lineTo x="21510" y="4350"/>
                    <wp:lineTo x="21570" y="4620"/>
                    <wp:lineTo x="21600" y="4920"/>
                    <wp:lineTo x="21600" y="5190"/>
                    <wp:lineTo x="21600" y="5460"/>
                    <wp:lineTo x="21570" y="5760"/>
                    <wp:lineTo x="21540" y="6030"/>
                    <wp:lineTo x="21480" y="6330"/>
                    <wp:lineTo x="21360" y="6600"/>
                    <wp:lineTo x="21270" y="6870"/>
                    <wp:lineTo x="10800" y="21630"/>
                    <wp:lineTo x="10800" y="21600"/>
                  </wp:wrapPolygon>
                </wp:wrapThrough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1.25pt;width:35.95pt;height:35.95pt;mso-wrap-style:none;v-text-anchor:middle" type="_x0000_t74">
                <v:fill o:detectmouseclick="t" type="solid" color2="black"/>
                <v:stroke color="black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42875</wp:posOffset>
                </wp:positionV>
                <wp:extent cx="457200" cy="457200"/>
                <wp:effectExtent l="635" t="635" r="635" b="1270"/>
                <wp:wrapThrough wrapText="bothSides">
                  <wp:wrapPolygon edited="0">
                    <wp:start x="10800" y="21600"/>
                    <wp:lineTo x="300" y="6870"/>
                    <wp:lineTo x="60" y="6030"/>
                    <wp:lineTo x="0" y="5760"/>
                    <wp:lineTo x="0" y="5460"/>
                    <wp:lineTo x="0" y="5190"/>
                    <wp:lineTo x="0" y="4920"/>
                    <wp:lineTo x="30" y="4620"/>
                    <wp:lineTo x="90" y="4350"/>
                    <wp:lineTo x="150" y="4080"/>
                    <wp:lineTo x="240" y="3840"/>
                    <wp:lineTo x="330" y="3570"/>
                    <wp:lineTo x="450" y="3330"/>
                    <wp:lineTo x="570" y="3060"/>
                    <wp:lineTo x="720" y="2820"/>
                    <wp:lineTo x="870" y="2580"/>
                    <wp:lineTo x="1050" y="2370"/>
                    <wp:lineTo x="1230" y="2130"/>
                    <wp:lineTo x="1440" y="1920"/>
                    <wp:lineTo x="1650" y="1710"/>
                    <wp:lineTo x="1860" y="1530"/>
                    <wp:lineTo x="2070" y="1350"/>
                    <wp:lineTo x="2310" y="1170"/>
                    <wp:lineTo x="2580" y="990"/>
                    <wp:lineTo x="2820" y="840"/>
                    <wp:lineTo x="3090" y="690"/>
                    <wp:lineTo x="3360" y="570"/>
                    <wp:lineTo x="3630" y="450"/>
                    <wp:lineTo x="3930" y="330"/>
                    <wp:lineTo x="4230" y="240"/>
                    <wp:lineTo x="4530" y="150"/>
                    <wp:lineTo x="4830" y="90"/>
                    <wp:lineTo x="5130" y="60"/>
                    <wp:lineTo x="5430" y="0"/>
                    <wp:lineTo x="5760" y="0"/>
                    <wp:lineTo x="6090" y="0"/>
                    <wp:lineTo x="6390" y="0"/>
                    <wp:lineTo x="6720" y="30"/>
                    <wp:lineTo x="7050" y="60"/>
                    <wp:lineTo x="7350" y="120"/>
                    <wp:lineTo x="7680" y="210"/>
                    <wp:lineTo x="8010" y="330"/>
                    <wp:lineTo x="8340" y="420"/>
                    <wp:lineTo x="8670" y="570"/>
                    <wp:lineTo x="8970" y="750"/>
                    <wp:lineTo x="9300" y="930"/>
                    <wp:lineTo x="9600" y="1110"/>
                    <wp:lineTo x="9900" y="1350"/>
                    <wp:lineTo x="10230" y="1590"/>
                    <wp:lineTo x="10500" y="1890"/>
                    <wp:lineTo x="10800" y="2160"/>
                    <wp:lineTo x="11700" y="1350"/>
                    <wp:lineTo x="11970" y="1110"/>
                    <wp:lineTo x="12300" y="930"/>
                    <wp:lineTo x="12630" y="750"/>
                    <wp:lineTo x="12930" y="570"/>
                    <wp:lineTo x="13530" y="450"/>
                    <wp:lineTo x="13590" y="330"/>
                    <wp:lineTo x="13890" y="210"/>
                    <wp:lineTo x="14220" y="120"/>
                    <wp:lineTo x="14550" y="60"/>
                    <wp:lineTo x="14880" y="30"/>
                    <wp:lineTo x="15180" y="0"/>
                    <wp:lineTo x="15510" y="0"/>
                    <wp:lineTo x="15840" y="0"/>
                    <wp:lineTo x="16140" y="0"/>
                    <wp:lineTo x="16440" y="60"/>
                    <wp:lineTo x="16770" y="90"/>
                    <wp:lineTo x="17070" y="150"/>
                    <wp:lineTo x="17370" y="240"/>
                    <wp:lineTo x="17670" y="330"/>
                    <wp:lineTo x="17940" y="450"/>
                    <wp:lineTo x="18210" y="570"/>
                    <wp:lineTo x="18480" y="690"/>
                    <wp:lineTo x="18750" y="840"/>
                    <wp:lineTo x="19020" y="990"/>
                    <wp:lineTo x="19260" y="1170"/>
                    <wp:lineTo x="19500" y="1350"/>
                    <wp:lineTo x="19740" y="1530"/>
                    <wp:lineTo x="19950" y="1710"/>
                    <wp:lineTo x="20160" y="1920"/>
                    <wp:lineTo x="20340" y="2130"/>
                    <wp:lineTo x="20550" y="2370"/>
                    <wp:lineTo x="20700" y="2580"/>
                    <wp:lineTo x="20850" y="2820"/>
                    <wp:lineTo x="21000" y="3060"/>
                    <wp:lineTo x="21150" y="3300"/>
                    <wp:lineTo x="21240" y="3570"/>
                    <wp:lineTo x="21360" y="3810"/>
                    <wp:lineTo x="21450" y="4080"/>
                    <wp:lineTo x="21510" y="4350"/>
                    <wp:lineTo x="21570" y="4620"/>
                    <wp:lineTo x="21600" y="4920"/>
                    <wp:lineTo x="21600" y="5190"/>
                    <wp:lineTo x="21600" y="5460"/>
                    <wp:lineTo x="21570" y="5760"/>
                    <wp:lineTo x="21540" y="6030"/>
                    <wp:lineTo x="21480" y="6330"/>
                    <wp:lineTo x="21360" y="6600"/>
                    <wp:lineTo x="21270" y="6870"/>
                    <wp:lineTo x="10800" y="21630"/>
                    <wp:lineTo x="10800" y="21600"/>
                  </wp:wrapPolygon>
                </wp:wrapThrough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1.25pt;width:35.95pt;height:35.95pt;mso-wrap-style:none;v-text-anchor:middle" type="_x0000_t74">
                <v:fill o:detectmouseclick="t" type="solid" color2="black"/>
                <v:stroke color="black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142875</wp:posOffset>
                </wp:positionV>
                <wp:extent cx="457200" cy="457200"/>
                <wp:effectExtent l="635" t="635" r="635" b="1270"/>
                <wp:wrapThrough wrapText="bothSides">
                  <wp:wrapPolygon edited="0">
                    <wp:start x="10800" y="21600"/>
                    <wp:lineTo x="300" y="6870"/>
                    <wp:lineTo x="60" y="6030"/>
                    <wp:lineTo x="0" y="5760"/>
                    <wp:lineTo x="0" y="5460"/>
                    <wp:lineTo x="0" y="5190"/>
                    <wp:lineTo x="0" y="4920"/>
                    <wp:lineTo x="30" y="4620"/>
                    <wp:lineTo x="90" y="4350"/>
                    <wp:lineTo x="150" y="4080"/>
                    <wp:lineTo x="240" y="3840"/>
                    <wp:lineTo x="330" y="3570"/>
                    <wp:lineTo x="450" y="3330"/>
                    <wp:lineTo x="570" y="3060"/>
                    <wp:lineTo x="720" y="2820"/>
                    <wp:lineTo x="870" y="2580"/>
                    <wp:lineTo x="1050" y="2370"/>
                    <wp:lineTo x="1230" y="2130"/>
                    <wp:lineTo x="1440" y="1920"/>
                    <wp:lineTo x="1650" y="1710"/>
                    <wp:lineTo x="1860" y="1530"/>
                    <wp:lineTo x="2070" y="1350"/>
                    <wp:lineTo x="2310" y="1170"/>
                    <wp:lineTo x="2580" y="990"/>
                    <wp:lineTo x="2820" y="840"/>
                    <wp:lineTo x="3090" y="690"/>
                    <wp:lineTo x="3360" y="570"/>
                    <wp:lineTo x="3630" y="450"/>
                    <wp:lineTo x="3930" y="330"/>
                    <wp:lineTo x="4230" y="240"/>
                    <wp:lineTo x="4530" y="150"/>
                    <wp:lineTo x="4830" y="90"/>
                    <wp:lineTo x="5130" y="60"/>
                    <wp:lineTo x="5430" y="0"/>
                    <wp:lineTo x="5760" y="0"/>
                    <wp:lineTo x="6090" y="0"/>
                    <wp:lineTo x="6390" y="0"/>
                    <wp:lineTo x="6720" y="30"/>
                    <wp:lineTo x="7050" y="60"/>
                    <wp:lineTo x="7350" y="120"/>
                    <wp:lineTo x="7680" y="210"/>
                    <wp:lineTo x="8010" y="330"/>
                    <wp:lineTo x="8340" y="420"/>
                    <wp:lineTo x="8670" y="570"/>
                    <wp:lineTo x="8970" y="750"/>
                    <wp:lineTo x="9300" y="930"/>
                    <wp:lineTo x="9600" y="1110"/>
                    <wp:lineTo x="9900" y="1350"/>
                    <wp:lineTo x="10230" y="1590"/>
                    <wp:lineTo x="10500" y="1890"/>
                    <wp:lineTo x="10800" y="2160"/>
                    <wp:lineTo x="11700" y="1350"/>
                    <wp:lineTo x="11970" y="1110"/>
                    <wp:lineTo x="12300" y="930"/>
                    <wp:lineTo x="12630" y="750"/>
                    <wp:lineTo x="12930" y="570"/>
                    <wp:lineTo x="13530" y="450"/>
                    <wp:lineTo x="13590" y="330"/>
                    <wp:lineTo x="13890" y="210"/>
                    <wp:lineTo x="14220" y="120"/>
                    <wp:lineTo x="14550" y="60"/>
                    <wp:lineTo x="14880" y="30"/>
                    <wp:lineTo x="15180" y="0"/>
                    <wp:lineTo x="15510" y="0"/>
                    <wp:lineTo x="15840" y="0"/>
                    <wp:lineTo x="16140" y="0"/>
                    <wp:lineTo x="16440" y="60"/>
                    <wp:lineTo x="16770" y="90"/>
                    <wp:lineTo x="17070" y="150"/>
                    <wp:lineTo x="17370" y="240"/>
                    <wp:lineTo x="17670" y="330"/>
                    <wp:lineTo x="17940" y="450"/>
                    <wp:lineTo x="18210" y="570"/>
                    <wp:lineTo x="18480" y="690"/>
                    <wp:lineTo x="18750" y="840"/>
                    <wp:lineTo x="19020" y="990"/>
                    <wp:lineTo x="19260" y="1170"/>
                    <wp:lineTo x="19500" y="1350"/>
                    <wp:lineTo x="19740" y="1530"/>
                    <wp:lineTo x="19950" y="1710"/>
                    <wp:lineTo x="20160" y="1920"/>
                    <wp:lineTo x="20340" y="2130"/>
                    <wp:lineTo x="20550" y="2370"/>
                    <wp:lineTo x="20700" y="2580"/>
                    <wp:lineTo x="20850" y="2820"/>
                    <wp:lineTo x="21000" y="3060"/>
                    <wp:lineTo x="21150" y="3300"/>
                    <wp:lineTo x="21240" y="3570"/>
                    <wp:lineTo x="21360" y="3810"/>
                    <wp:lineTo x="21450" y="4080"/>
                    <wp:lineTo x="21510" y="4350"/>
                    <wp:lineTo x="21570" y="4620"/>
                    <wp:lineTo x="21600" y="4920"/>
                    <wp:lineTo x="21600" y="5190"/>
                    <wp:lineTo x="21600" y="5460"/>
                    <wp:lineTo x="21570" y="5760"/>
                    <wp:lineTo x="21540" y="6030"/>
                    <wp:lineTo x="21480" y="6330"/>
                    <wp:lineTo x="21360" y="6600"/>
                    <wp:lineTo x="21270" y="6870"/>
                    <wp:lineTo x="10800" y="21630"/>
                    <wp:lineTo x="10800" y="21600"/>
                  </wp:wrapPolygon>
                </wp:wrapThrough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25pt;width:35.95pt;height:35.95pt;mso-wrap-style:none;v-text-anchor:middle" type="_x0000_t74">
                <v:fill o:detectmouseclick="t" type="solid" color2="black"/>
                <v:stroke color="black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42875</wp:posOffset>
                </wp:positionV>
                <wp:extent cx="457200" cy="457200"/>
                <wp:effectExtent l="635" t="635" r="635" b="1270"/>
                <wp:wrapThrough wrapText="bothSides">
                  <wp:wrapPolygon edited="0">
                    <wp:start x="10800" y="21600"/>
                    <wp:lineTo x="300" y="6870"/>
                    <wp:lineTo x="60" y="6030"/>
                    <wp:lineTo x="0" y="5760"/>
                    <wp:lineTo x="0" y="5460"/>
                    <wp:lineTo x="0" y="5190"/>
                    <wp:lineTo x="0" y="4920"/>
                    <wp:lineTo x="30" y="4620"/>
                    <wp:lineTo x="90" y="4350"/>
                    <wp:lineTo x="150" y="4080"/>
                    <wp:lineTo x="240" y="3840"/>
                    <wp:lineTo x="330" y="3570"/>
                    <wp:lineTo x="450" y="3330"/>
                    <wp:lineTo x="570" y="3060"/>
                    <wp:lineTo x="720" y="2820"/>
                    <wp:lineTo x="870" y="2580"/>
                    <wp:lineTo x="1050" y="2370"/>
                    <wp:lineTo x="1230" y="2130"/>
                    <wp:lineTo x="1440" y="1920"/>
                    <wp:lineTo x="1650" y="1710"/>
                    <wp:lineTo x="1860" y="1530"/>
                    <wp:lineTo x="2070" y="1350"/>
                    <wp:lineTo x="2310" y="1170"/>
                    <wp:lineTo x="2580" y="990"/>
                    <wp:lineTo x="2820" y="840"/>
                    <wp:lineTo x="3090" y="690"/>
                    <wp:lineTo x="3360" y="570"/>
                    <wp:lineTo x="3630" y="450"/>
                    <wp:lineTo x="3930" y="330"/>
                    <wp:lineTo x="4230" y="240"/>
                    <wp:lineTo x="4530" y="150"/>
                    <wp:lineTo x="4830" y="90"/>
                    <wp:lineTo x="5130" y="60"/>
                    <wp:lineTo x="5430" y="0"/>
                    <wp:lineTo x="5760" y="0"/>
                    <wp:lineTo x="6090" y="0"/>
                    <wp:lineTo x="6390" y="0"/>
                    <wp:lineTo x="6720" y="30"/>
                    <wp:lineTo x="7050" y="60"/>
                    <wp:lineTo x="7350" y="120"/>
                    <wp:lineTo x="7680" y="210"/>
                    <wp:lineTo x="8010" y="330"/>
                    <wp:lineTo x="8340" y="420"/>
                    <wp:lineTo x="8670" y="570"/>
                    <wp:lineTo x="8970" y="750"/>
                    <wp:lineTo x="9300" y="930"/>
                    <wp:lineTo x="9600" y="1110"/>
                    <wp:lineTo x="9900" y="1350"/>
                    <wp:lineTo x="10230" y="1590"/>
                    <wp:lineTo x="10500" y="1890"/>
                    <wp:lineTo x="10800" y="2160"/>
                    <wp:lineTo x="11700" y="1350"/>
                    <wp:lineTo x="11970" y="1110"/>
                    <wp:lineTo x="12300" y="930"/>
                    <wp:lineTo x="12630" y="750"/>
                    <wp:lineTo x="12930" y="570"/>
                    <wp:lineTo x="13530" y="450"/>
                    <wp:lineTo x="13590" y="330"/>
                    <wp:lineTo x="13890" y="210"/>
                    <wp:lineTo x="14220" y="120"/>
                    <wp:lineTo x="14550" y="60"/>
                    <wp:lineTo x="14880" y="30"/>
                    <wp:lineTo x="15180" y="0"/>
                    <wp:lineTo x="15510" y="0"/>
                    <wp:lineTo x="15840" y="0"/>
                    <wp:lineTo x="16140" y="0"/>
                    <wp:lineTo x="16440" y="60"/>
                    <wp:lineTo x="16770" y="90"/>
                    <wp:lineTo x="17070" y="150"/>
                    <wp:lineTo x="17370" y="240"/>
                    <wp:lineTo x="17670" y="330"/>
                    <wp:lineTo x="17940" y="450"/>
                    <wp:lineTo x="18210" y="570"/>
                    <wp:lineTo x="18480" y="690"/>
                    <wp:lineTo x="18750" y="840"/>
                    <wp:lineTo x="19020" y="990"/>
                    <wp:lineTo x="19260" y="1170"/>
                    <wp:lineTo x="19500" y="1350"/>
                    <wp:lineTo x="19740" y="1530"/>
                    <wp:lineTo x="19950" y="1710"/>
                    <wp:lineTo x="20160" y="1920"/>
                    <wp:lineTo x="20340" y="2130"/>
                    <wp:lineTo x="20550" y="2370"/>
                    <wp:lineTo x="20700" y="2580"/>
                    <wp:lineTo x="20850" y="2820"/>
                    <wp:lineTo x="21000" y="3060"/>
                    <wp:lineTo x="21150" y="3300"/>
                    <wp:lineTo x="21240" y="3570"/>
                    <wp:lineTo x="21360" y="3810"/>
                    <wp:lineTo x="21450" y="4080"/>
                    <wp:lineTo x="21510" y="4350"/>
                    <wp:lineTo x="21570" y="4620"/>
                    <wp:lineTo x="21600" y="4920"/>
                    <wp:lineTo x="21600" y="5190"/>
                    <wp:lineTo x="21600" y="5460"/>
                    <wp:lineTo x="21570" y="5760"/>
                    <wp:lineTo x="21540" y="6030"/>
                    <wp:lineTo x="21480" y="6330"/>
                    <wp:lineTo x="21360" y="6600"/>
                    <wp:lineTo x="21270" y="6870"/>
                    <wp:lineTo x="10800" y="21630"/>
                    <wp:lineTo x="10800" y="21600"/>
                  </wp:wrapPolygon>
                </wp:wrapThrough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1.25pt;width:35.95pt;height:35.95pt;mso-wrap-style:none;v-text-anchor:middle" type="_x0000_t74">
                <v:fill o:detectmouseclick="t" type="solid" color2="black"/>
                <v:stroke color="black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 xml:space="preserve">5. </w:t>
      </w:r>
      <w:r>
        <w:rPr/>
        <w:drawing>
          <wp:inline distT="0" distB="0" distL="0" distR="0">
            <wp:extent cx="474345" cy="855345"/>
            <wp:effectExtent l="0" t="0" r="0" b="0"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2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2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2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( </w:t>
      </w:r>
      <w:r>
        <w:rPr>
          <w:sz w:val="32"/>
        </w:rPr>
        <w:t>+   -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drawing>
          <wp:inline distT="0" distB="0" distL="0" distR="0">
            <wp:extent cx="304800" cy="643255"/>
            <wp:effectExtent l="0" t="0" r="0" b="0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2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2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27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28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29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30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3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32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33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34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35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  <w:tab/>
        <w:tab/>
        <w:tab/>
        <w:tab/>
        <w:tab/>
        <w:t>13</w:t>
        <w:tab/>
        <w:tab/>
        <w:t>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</w:p>
    <w:tbl>
      <w:tblPr>
        <w:tblpPr w:vertAnchor="text" w:horzAnchor="page" w:leftFromText="180" w:rightFromText="180" w:tblpX="2593" w:tblpY="14"/>
        <w:tblW w:w="53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67"/>
        <w:gridCol w:w="1067"/>
        <w:gridCol w:w="1068"/>
        <w:gridCol w:w="1067"/>
        <w:gridCol w:w="1068"/>
      </w:tblGrid>
      <w:tr>
        <w:trPr>
          <w:trHeight w:val="75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22860</wp:posOffset>
            </wp:positionV>
            <wp:extent cx="804545" cy="770255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1">
            <wp:simplePos x="0" y="0"/>
            <wp:positionH relativeFrom="column">
              <wp:posOffset>1371600</wp:posOffset>
            </wp:positionH>
            <wp:positionV relativeFrom="paragraph">
              <wp:posOffset>22860</wp:posOffset>
            </wp:positionV>
            <wp:extent cx="800100" cy="767715"/>
            <wp:effectExtent l="0" t="0" r="0" b="0"/>
            <wp:wrapTight wrapText="bothSides">
              <wp:wrapPolygon edited="0">
                <wp:start x="-684" y="0"/>
                <wp:lineTo x="-684" y="21436"/>
                <wp:lineTo x="21253" y="21436"/>
                <wp:lineTo x="21253" y="0"/>
                <wp:lineTo x="-684" y="0"/>
              </wp:wrapPolygon>
            </wp:wrapTight>
            <wp:docPr id="3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2">
            <wp:simplePos x="0" y="0"/>
            <wp:positionH relativeFrom="column">
              <wp:posOffset>2286000</wp:posOffset>
            </wp:positionH>
            <wp:positionV relativeFrom="paragraph">
              <wp:posOffset>22860</wp:posOffset>
            </wp:positionV>
            <wp:extent cx="800100" cy="767715"/>
            <wp:effectExtent l="0" t="0" r="0" b="0"/>
            <wp:wrapTight wrapText="bothSides">
              <wp:wrapPolygon edited="0">
                <wp:start x="-684" y="0"/>
                <wp:lineTo x="-684" y="21436"/>
                <wp:lineTo x="21253" y="21436"/>
                <wp:lineTo x="21253" y="0"/>
                <wp:lineTo x="-684" y="0"/>
              </wp:wrapPolygon>
            </wp:wrapTight>
            <wp:docPr id="3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937260</wp:posOffset>
            </wp:positionV>
            <wp:extent cx="800100" cy="767715"/>
            <wp:effectExtent l="0" t="0" r="0" b="0"/>
            <wp:wrapTight wrapText="bothSides">
              <wp:wrapPolygon edited="0">
                <wp:start x="-684" y="0"/>
                <wp:lineTo x="-684" y="21436"/>
                <wp:lineTo x="21253" y="21436"/>
                <wp:lineTo x="21253" y="0"/>
                <wp:lineTo x="-684" y="0"/>
              </wp:wrapPolygon>
            </wp:wrapTight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column">
              <wp:posOffset>1143000</wp:posOffset>
            </wp:positionH>
            <wp:positionV relativeFrom="paragraph">
              <wp:posOffset>937260</wp:posOffset>
            </wp:positionV>
            <wp:extent cx="800100" cy="767715"/>
            <wp:effectExtent l="0" t="0" r="0" b="0"/>
            <wp:wrapTight wrapText="bothSides">
              <wp:wrapPolygon edited="0">
                <wp:start x="-684" y="0"/>
                <wp:lineTo x="-684" y="21436"/>
                <wp:lineTo x="21253" y="21436"/>
                <wp:lineTo x="21253" y="0"/>
                <wp:lineTo x="-684" y="0"/>
              </wp:wrapPolygon>
            </wp:wrapTight>
            <wp:docPr id="4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300" distR="114300" simplePos="0" locked="0" layoutInCell="0" allowOverlap="1" relativeHeight="45">
            <wp:simplePos x="0" y="0"/>
            <wp:positionH relativeFrom="column">
              <wp:posOffset>2057400</wp:posOffset>
            </wp:positionH>
            <wp:positionV relativeFrom="paragraph">
              <wp:posOffset>937260</wp:posOffset>
            </wp:positionV>
            <wp:extent cx="800100" cy="767715"/>
            <wp:effectExtent l="0" t="0" r="0" b="0"/>
            <wp:wrapTight wrapText="bothSides">
              <wp:wrapPolygon edited="0">
                <wp:start x="-1" y="47"/>
                <wp:lineTo x="-1" y="96"/>
                <wp:lineTo x="-1" y="147"/>
                <wp:lineTo x="-1" y="196"/>
                <wp:lineTo x="-1" y="247"/>
                <wp:lineTo x="-1" y="296"/>
                <wp:lineTo x="-1" y="347"/>
                <wp:lineTo x="-1" y="396"/>
                <wp:lineTo x="-1" y="447"/>
                <wp:lineTo x="-1" y="495"/>
                <wp:lineTo x="-1" y="546"/>
                <wp:lineTo x="-1" y="595"/>
                <wp:lineTo x="-1" y="646"/>
                <wp:lineTo x="-1" y="695"/>
                <wp:lineTo x="-1" y="746"/>
                <wp:lineTo x="-1" y="794"/>
                <wp:lineTo x="-1" y="845"/>
                <wp:lineTo x="-1" y="894"/>
                <wp:lineTo x="-1" y="944"/>
                <wp:lineTo x="-1" y="993"/>
                <wp:lineTo x="-1" y="1042"/>
                <wp:lineTo x="-1" y="1093"/>
                <wp:lineTo x="-1" y="1142"/>
                <wp:lineTo x="-1" y="1193"/>
                <wp:lineTo x="-1" y="1242"/>
                <wp:lineTo x="-1" y="1293"/>
                <wp:lineTo x="-1" y="1342"/>
                <wp:lineTo x="-1" y="1392"/>
                <wp:lineTo x="-1" y="1441"/>
                <wp:lineTo x="-1" y="1492"/>
                <wp:lineTo x="-1" y="1541"/>
                <wp:lineTo x="-1" y="1591"/>
                <wp:lineTo x="-1" y="1640"/>
                <wp:lineTo x="-1" y="1691"/>
                <wp:lineTo x="-1" y="1740"/>
                <wp:lineTo x="-1" y="1791"/>
                <wp:lineTo x="-1" y="1839"/>
                <wp:lineTo x="-1" y="1890"/>
                <wp:lineTo x="-1" y="1939"/>
                <wp:lineTo x="-1" y="1990"/>
                <wp:lineTo x="-1" y="2039"/>
                <wp:lineTo x="-1" y="2088"/>
                <wp:lineTo x="-1" y="2139"/>
                <wp:lineTo x="-1" y="2188"/>
                <wp:lineTo x="-1" y="2239"/>
                <wp:lineTo x="-1" y="2288"/>
                <wp:lineTo x="-1" y="2337"/>
                <wp:lineTo x="-1" y="2386"/>
                <wp:lineTo x="-1" y="2437"/>
                <wp:lineTo x="-1" y="2486"/>
                <wp:lineTo x="-1" y="2537"/>
                <wp:lineTo x="-1" y="2586"/>
                <wp:lineTo x="-1" y="2637"/>
                <wp:lineTo x="-1" y="2686"/>
                <wp:lineTo x="-1" y="2737"/>
                <wp:lineTo x="-1" y="2785"/>
                <wp:lineTo x="-1" y="2836"/>
                <wp:lineTo x="-1" y="2885"/>
                <wp:lineTo x="-1" y="2936"/>
                <wp:lineTo x="-1" y="2985"/>
                <wp:lineTo x="-1" y="3035"/>
                <wp:lineTo x="-1" y="3084"/>
                <wp:lineTo x="-1" y="3133"/>
                <wp:lineTo x="-1" y="3184"/>
                <wp:lineTo x="-1" y="3232"/>
                <wp:lineTo x="-1" y="3283"/>
                <wp:lineTo x="-1" y="3332"/>
                <wp:lineTo x="-1" y="3383"/>
                <wp:lineTo x="-1" y="3432"/>
                <wp:lineTo x="-1" y="3483"/>
                <wp:lineTo x="-1" y="3532"/>
                <wp:lineTo x="-1" y="3583"/>
                <wp:lineTo x="-1" y="3632"/>
                <wp:lineTo x="-1" y="3682"/>
                <wp:lineTo x="-1" y="3731"/>
                <wp:lineTo x="-1" y="3781"/>
                <wp:lineTo x="-1" y="3830"/>
                <wp:lineTo x="-1" y="3881"/>
                <wp:lineTo x="-1" y="3930"/>
                <wp:lineTo x="-1" y="3981"/>
                <wp:lineTo x="-1" y="4030"/>
                <wp:lineTo x="-1" y="4081"/>
                <wp:lineTo x="-1" y="4129"/>
                <wp:lineTo x="-1" y="4178"/>
                <wp:lineTo x="-1" y="4229"/>
                <wp:lineTo x="-1" y="4278"/>
                <wp:lineTo x="-1" y="4329"/>
                <wp:lineTo x="-1" y="4378"/>
                <wp:lineTo x="-1" y="4429"/>
                <wp:lineTo x="-1" y="4478"/>
                <wp:lineTo x="-1" y="4528"/>
                <wp:lineTo x="-1" y="4577"/>
                <wp:lineTo x="-1" y="4627"/>
                <wp:lineTo x="-1" y="4676"/>
                <wp:lineTo x="-1" y="4727"/>
                <wp:lineTo x="-1" y="4776"/>
                <wp:lineTo x="-1" y="4827"/>
                <wp:lineTo x="-1" y="4876"/>
                <wp:lineTo x="-1" y="4927"/>
                <wp:lineTo x="-1" y="4976"/>
                <wp:lineTo x="-1" y="5027"/>
                <wp:lineTo x="-1" y="5075"/>
                <wp:lineTo x="-1" y="5126"/>
                <wp:lineTo x="-1" y="5175"/>
                <wp:lineTo x="-1" y="5224"/>
                <wp:lineTo x="-1" y="5274"/>
                <wp:lineTo x="-1" y="5323"/>
                <wp:lineTo x="-1" y="5374"/>
                <wp:lineTo x="-1" y="5423"/>
                <wp:lineTo x="-1" y="5474"/>
                <wp:lineTo x="-1" y="5522"/>
                <wp:lineTo x="-1" y="5573"/>
                <wp:lineTo x="-1" y="5622"/>
                <wp:lineTo x="-1" y="5673"/>
                <wp:lineTo x="-1" y="5722"/>
                <wp:lineTo x="-1" y="5773"/>
                <wp:lineTo x="-1" y="5822"/>
                <wp:lineTo x="-1" y="5873"/>
                <wp:lineTo x="-1" y="5922"/>
                <wp:lineTo x="-1" y="5971"/>
                <wp:lineTo x="-1" y="6020"/>
                <wp:lineTo x="-1" y="6071"/>
                <wp:lineTo x="-1" y="6120"/>
                <wp:lineTo x="-1" y="6169"/>
                <wp:lineTo x="-1" y="6220"/>
                <wp:lineTo x="-1" y="6269"/>
                <wp:lineTo x="-1" y="6320"/>
                <wp:lineTo x="-1" y="6369"/>
                <wp:lineTo x="-1" y="6420"/>
                <wp:lineTo x="-1" y="6468"/>
                <wp:lineTo x="-1" y="6519"/>
                <wp:lineTo x="-1" y="6568"/>
                <wp:lineTo x="-1" y="6619"/>
                <wp:lineTo x="-1" y="6668"/>
                <wp:lineTo x="-1" y="6718"/>
                <wp:lineTo x="-1" y="6767"/>
                <wp:lineTo x="-1" y="6818"/>
                <wp:lineTo x="-1" y="6867"/>
                <wp:lineTo x="-1" y="6917"/>
                <wp:lineTo x="-1" y="6966"/>
                <wp:lineTo x="-1" y="7017"/>
                <wp:lineTo x="-1" y="7066"/>
                <wp:lineTo x="-1" y="7117"/>
                <wp:lineTo x="-1" y="7166"/>
                <wp:lineTo x="-1" y="7215"/>
                <wp:lineTo x="-1" y="7266"/>
                <wp:lineTo x="-1" y="7315"/>
                <wp:lineTo x="-1" y="7365"/>
                <wp:lineTo x="-1" y="7414"/>
                <wp:lineTo x="-1" y="7464"/>
                <wp:lineTo x="-1" y="7513"/>
                <wp:lineTo x="-1" y="7564"/>
                <wp:lineTo x="-1" y="7613"/>
                <wp:lineTo x="-1" y="7664"/>
                <wp:lineTo x="-1" y="7713"/>
                <wp:lineTo x="-1" y="7764"/>
                <wp:lineTo x="-1" y="7812"/>
                <wp:lineTo x="-1" y="7863"/>
                <wp:lineTo x="-1" y="7912"/>
                <wp:lineTo x="-1" y="7963"/>
                <wp:lineTo x="-1" y="8012"/>
                <wp:lineTo x="-1" y="8063"/>
                <wp:lineTo x="-1" y="8112"/>
                <wp:lineTo x="-1" y="8163"/>
                <wp:lineTo x="-1" y="8212"/>
                <wp:lineTo x="-1" y="8259"/>
                <wp:lineTo x="-1" y="8310"/>
                <wp:lineTo x="-1" y="8359"/>
                <wp:lineTo x="-1" y="8410"/>
                <wp:lineTo x="-1" y="8459"/>
                <wp:lineTo x="-1" y="8510"/>
                <wp:lineTo x="-1" y="8559"/>
                <wp:lineTo x="-1" y="8610"/>
                <wp:lineTo x="-1" y="8659"/>
                <wp:lineTo x="-1" y="8710"/>
                <wp:lineTo x="-1" y="8758"/>
                <wp:lineTo x="-1" y="8809"/>
                <wp:lineTo x="-1" y="8858"/>
                <wp:lineTo x="-1" y="8909"/>
                <wp:lineTo x="-1" y="8958"/>
                <wp:lineTo x="-1" y="9008"/>
                <wp:lineTo x="-1" y="9057"/>
                <wp:lineTo x="-1" y="9108"/>
                <wp:lineTo x="-1" y="9157"/>
                <wp:lineTo x="-1" y="9207"/>
                <wp:lineTo x="-1" y="9256"/>
                <wp:lineTo x="-1" y="9305"/>
                <wp:lineTo x="-1" y="9356"/>
                <wp:lineTo x="-1" y="9405"/>
                <wp:lineTo x="-1" y="9456"/>
                <wp:lineTo x="-1" y="9505"/>
                <wp:lineTo x="-1" y="9556"/>
                <wp:lineTo x="-1" y="9605"/>
                <wp:lineTo x="-1" y="9655"/>
                <wp:lineTo x="-1" y="9704"/>
                <wp:lineTo x="-1" y="9754"/>
                <wp:lineTo x="-1" y="9803"/>
                <wp:lineTo x="-1" y="9854"/>
                <wp:lineTo x="-1" y="9903"/>
                <wp:lineTo x="-1" y="9954"/>
                <wp:lineTo x="-1" y="10003"/>
                <wp:lineTo x="-1" y="10054"/>
                <wp:lineTo x="-1" y="10102"/>
                <wp:lineTo x="-1" y="10153"/>
                <wp:lineTo x="-1" y="10202"/>
                <wp:lineTo x="-1" y="10253"/>
                <wp:lineTo x="-1" y="10302"/>
                <wp:lineTo x="-1" y="10351"/>
                <wp:lineTo x="-1" y="10402"/>
                <wp:lineTo x="-1" y="10451"/>
                <wp:lineTo x="-1" y="10501"/>
                <wp:lineTo x="-1" y="10549"/>
                <wp:lineTo x="-1" y="10600"/>
                <wp:lineTo x="-1" y="10649"/>
                <wp:lineTo x="-1" y="10700"/>
                <wp:lineTo x="-1" y="10800"/>
                <wp:lineTo x="-1" y="10849"/>
                <wp:lineTo x="-1" y="10900"/>
                <wp:lineTo x="-1" y="10949"/>
                <wp:lineTo x="-1" y="11000"/>
                <wp:lineTo x="-1" y="11048"/>
                <wp:lineTo x="-1" y="11099"/>
                <wp:lineTo x="-1" y="11148"/>
                <wp:lineTo x="-1" y="11198"/>
                <wp:lineTo x="-1" y="11247"/>
                <wp:lineTo x="-1" y="11296"/>
                <wp:lineTo x="-1" y="11347"/>
                <wp:lineTo x="-1" y="11396"/>
                <wp:lineTo x="-1" y="11447"/>
                <wp:lineTo x="-1" y="11495"/>
                <wp:lineTo x="-1" y="11546"/>
                <wp:lineTo x="-1" y="11595"/>
                <wp:lineTo x="-1" y="11646"/>
                <wp:lineTo x="-1" y="11695"/>
                <wp:lineTo x="-1" y="11746"/>
                <wp:lineTo x="-1" y="11795"/>
                <wp:lineTo x="-1" y="11846"/>
                <wp:lineTo x="-1" y="11895"/>
                <wp:lineTo x="-1" y="11944"/>
                <wp:lineTo x="-1" y="11993"/>
                <wp:lineTo x="-1" y="12044"/>
                <wp:lineTo x="-1" y="12093"/>
                <wp:lineTo x="-1" y="12144"/>
                <wp:lineTo x="-1" y="12193"/>
                <wp:lineTo x="-1" y="12244"/>
                <wp:lineTo x="-1" y="12293"/>
                <wp:lineTo x="-1" y="12342"/>
                <wp:lineTo x="-1" y="12392"/>
                <wp:lineTo x="-1" y="12441"/>
                <wp:lineTo x="-1" y="12492"/>
                <wp:lineTo x="-1" y="12541"/>
                <wp:lineTo x="-1" y="12592"/>
                <wp:lineTo x="-1" y="12641"/>
                <wp:lineTo x="-1" y="12691"/>
                <wp:lineTo x="-1" y="12740"/>
                <wp:lineTo x="-1" y="12791"/>
                <wp:lineTo x="-1" y="12840"/>
                <wp:lineTo x="-1" y="12890"/>
                <wp:lineTo x="-1" y="12939"/>
                <wp:lineTo x="-1" y="12990"/>
                <wp:lineTo x="-1" y="13039"/>
                <wp:lineTo x="-1" y="13090"/>
                <wp:lineTo x="-1" y="13139"/>
                <wp:lineTo x="-1" y="13190"/>
                <wp:lineTo x="-1" y="13239"/>
                <wp:lineTo x="-1" y="13290"/>
                <wp:lineTo x="-1" y="13338"/>
                <wp:lineTo x="-1" y="13387"/>
                <wp:lineTo x="-1" y="13437"/>
                <wp:lineTo x="-1" y="13486"/>
                <wp:lineTo x="-1" y="13537"/>
                <wp:lineTo x="-1" y="13586"/>
                <wp:lineTo x="-1" y="13637"/>
                <wp:lineTo x="-1" y="13686"/>
                <wp:lineTo x="-1" y="13737"/>
                <wp:lineTo x="-1" y="13785"/>
                <wp:lineTo x="-1" y="13836"/>
                <wp:lineTo x="-1" y="13885"/>
                <wp:lineTo x="-1" y="13936"/>
                <wp:lineTo x="-1" y="13985"/>
                <wp:lineTo x="-1" y="14036"/>
                <wp:lineTo x="-1" y="14085"/>
                <wp:lineTo x="-1" y="14135"/>
                <wp:lineTo x="-1" y="14184"/>
                <wp:lineTo x="-1" y="14234"/>
                <wp:lineTo x="-1" y="14283"/>
                <wp:lineTo x="-1" y="14334"/>
                <wp:lineTo x="-1" y="14383"/>
                <wp:lineTo x="-1" y="14432"/>
                <wp:lineTo x="-1" y="14483"/>
                <wp:lineTo x="-1" y="14532"/>
                <wp:lineTo x="-1" y="14583"/>
                <wp:lineTo x="-1" y="14632"/>
                <wp:lineTo x="-1" y="14682"/>
                <wp:lineTo x="-1" y="14731"/>
                <wp:lineTo x="-1" y="14782"/>
                <wp:lineTo x="-1" y="14831"/>
                <wp:lineTo x="-1" y="14882"/>
                <wp:lineTo x="-1" y="14930"/>
                <wp:lineTo x="-1" y="14981"/>
                <wp:lineTo x="-1" y="15030"/>
                <wp:lineTo x="-1" y="15081"/>
                <wp:lineTo x="-1" y="15130"/>
                <wp:lineTo x="-1" y="15180"/>
                <wp:lineTo x="-1" y="15229"/>
                <wp:lineTo x="-1" y="15280"/>
                <wp:lineTo x="-1" y="15329"/>
                <wp:lineTo x="-1" y="15380"/>
                <wp:lineTo x="-1" y="15429"/>
                <wp:lineTo x="-1" y="15478"/>
                <wp:lineTo x="-1" y="15529"/>
                <wp:lineTo x="-1" y="15578"/>
                <wp:lineTo x="-1" y="15628"/>
                <wp:lineTo x="-1" y="15677"/>
                <wp:lineTo x="-1" y="15727"/>
                <wp:lineTo x="-1" y="15776"/>
                <wp:lineTo x="-1" y="15827"/>
                <wp:lineTo x="-1" y="15876"/>
                <wp:lineTo x="-1" y="15927"/>
                <wp:lineTo x="-1" y="15976"/>
                <wp:lineTo x="-1" y="16027"/>
                <wp:lineTo x="-1" y="16075"/>
                <wp:lineTo x="-1" y="16126"/>
                <wp:lineTo x="-1" y="16175"/>
                <wp:lineTo x="-1" y="16226"/>
                <wp:lineTo x="-1" y="16275"/>
                <wp:lineTo x="-1" y="16326"/>
                <wp:lineTo x="-1" y="16375"/>
                <wp:lineTo x="-1" y="16424"/>
                <wp:lineTo x="-1" y="16474"/>
                <wp:lineTo x="-1" y="16522"/>
                <wp:lineTo x="-1" y="16573"/>
                <wp:lineTo x="-1" y="16622"/>
                <wp:lineTo x="-1" y="16673"/>
                <wp:lineTo x="-1" y="16722"/>
                <wp:lineTo x="-1" y="16773"/>
                <wp:lineTo x="-1" y="16822"/>
                <wp:lineTo x="-1" y="16873"/>
                <wp:lineTo x="-1" y="16922"/>
                <wp:lineTo x="-1" y="16972"/>
                <wp:lineTo x="-1" y="17021"/>
                <wp:lineTo x="-1" y="17072"/>
                <wp:lineTo x="-1" y="17121"/>
                <wp:lineTo x="-1" y="17171"/>
                <wp:lineTo x="-1" y="17220"/>
                <wp:lineTo x="-1" y="17271"/>
                <wp:lineTo x="-1" y="17320"/>
                <wp:lineTo x="-1" y="17371"/>
                <wp:lineTo x="-1" y="17420"/>
                <wp:lineTo x="-1" y="17468"/>
                <wp:lineTo x="-1" y="17519"/>
                <wp:lineTo x="-1" y="17568"/>
                <wp:lineTo x="-1" y="17619"/>
                <wp:lineTo x="-1" y="17668"/>
                <wp:lineTo x="-1" y="17719"/>
                <wp:lineTo x="-1" y="17768"/>
                <wp:lineTo x="-1" y="17819"/>
                <wp:lineTo x="-1" y="17868"/>
                <wp:lineTo x="-1" y="17917"/>
                <wp:lineTo x="-1" y="17966"/>
                <wp:lineTo x="-1" y="18017"/>
                <wp:lineTo x="-1" y="18066"/>
                <wp:lineTo x="-1" y="18117"/>
                <wp:lineTo x="-1" y="18166"/>
                <wp:lineTo x="-1" y="18217"/>
                <wp:lineTo x="-1" y="18266"/>
                <wp:lineTo x="-1" y="18317"/>
                <wp:lineTo x="-1" y="18365"/>
                <wp:lineTo x="-1" y="18416"/>
                <wp:lineTo x="-1" y="18465"/>
                <wp:lineTo x="-1" y="18514"/>
                <wp:lineTo x="-1" y="18565"/>
                <wp:lineTo x="-1" y="18614"/>
                <wp:lineTo x="-1" y="18664"/>
                <wp:lineTo x="-1" y="18713"/>
                <wp:lineTo x="-1" y="18764"/>
                <wp:lineTo x="-1" y="18812"/>
                <wp:lineTo x="-1" y="18863"/>
                <wp:lineTo x="-1" y="18912"/>
                <wp:lineTo x="-1" y="18963"/>
                <wp:lineTo x="-1" y="19012"/>
                <wp:lineTo x="-1" y="19063"/>
                <wp:lineTo x="-1" y="19112"/>
                <wp:lineTo x="-1" y="19163"/>
                <wp:lineTo x="-1" y="19212"/>
                <wp:lineTo x="-1" y="19262"/>
                <wp:lineTo x="-1" y="19311"/>
                <wp:lineTo x="-1" y="19361"/>
                <wp:lineTo x="-1" y="19410"/>
                <wp:lineTo x="-1" y="19461"/>
                <wp:lineTo x="-1" y="19510"/>
                <wp:lineTo x="-1" y="19559"/>
                <wp:lineTo x="-1" y="19610"/>
                <wp:lineTo x="-1" y="19659"/>
                <wp:lineTo x="-1" y="19710"/>
                <wp:lineTo x="-1" y="19758"/>
                <wp:lineTo x="-1" y="19809"/>
                <wp:lineTo x="-1" y="19858"/>
                <wp:lineTo x="-1" y="19909"/>
                <wp:lineTo x="-1" y="19958"/>
                <wp:lineTo x="-1" y="20009"/>
                <wp:lineTo x="-1" y="20058"/>
                <wp:lineTo x="-1" y="20108"/>
                <wp:lineTo x="-1" y="20157"/>
                <wp:lineTo x="-1" y="20207"/>
                <wp:lineTo x="-1" y="20256"/>
                <wp:lineTo x="-1" y="20307"/>
                <wp:lineTo x="-1" y="20356"/>
                <wp:lineTo x="-1" y="20407"/>
                <wp:lineTo x="-1" y="20456"/>
                <wp:lineTo x="-1" y="20507"/>
                <wp:lineTo x="-1" y="20556"/>
                <wp:lineTo x="-1" y="20605"/>
                <wp:lineTo x="-1" y="20655"/>
                <wp:lineTo x="-1" y="20704"/>
                <wp:lineTo x="-1" y="20755"/>
                <wp:lineTo x="-1" y="20804"/>
                <wp:lineTo x="-1" y="20854"/>
                <wp:lineTo x="-1" y="20903"/>
                <wp:lineTo x="-1" y="20954"/>
                <wp:lineTo x="-1" y="21003"/>
                <wp:lineTo x="-1" y="21054"/>
                <wp:lineTo x="-1" y="21102"/>
                <wp:lineTo x="-1" y="21153"/>
                <wp:lineTo x="-1" y="21202"/>
                <wp:lineTo x="-1" y="21253"/>
                <wp:lineTo x="-1" y="21302"/>
                <wp:lineTo x="-1" y="21353"/>
                <wp:lineTo x="-1" y="21402"/>
                <wp:lineTo x="-1" y="21453"/>
                <wp:lineTo x="21503" y="21453"/>
                <wp:lineTo x="21503" y="21402"/>
                <wp:lineTo x="21503" y="21353"/>
                <wp:lineTo x="21503" y="21302"/>
                <wp:lineTo x="21503" y="21253"/>
                <wp:lineTo x="21503" y="21202"/>
                <wp:lineTo x="21503" y="21153"/>
                <wp:lineTo x="21503" y="21102"/>
                <wp:lineTo x="21503" y="21054"/>
                <wp:lineTo x="21503" y="21003"/>
                <wp:lineTo x="21503" y="20954"/>
                <wp:lineTo x="21503" y="20903"/>
                <wp:lineTo x="21503" y="20854"/>
                <wp:lineTo x="21503" y="20804"/>
                <wp:lineTo x="21503" y="20755"/>
                <wp:lineTo x="21503" y="20704"/>
                <wp:lineTo x="21503" y="20655"/>
                <wp:lineTo x="21503" y="20605"/>
                <wp:lineTo x="21503" y="20556"/>
                <wp:lineTo x="21503" y="20507"/>
                <wp:lineTo x="21503" y="20456"/>
                <wp:lineTo x="21503" y="20407"/>
                <wp:lineTo x="21503" y="20356"/>
                <wp:lineTo x="21503" y="20307"/>
                <wp:lineTo x="21503" y="20256"/>
                <wp:lineTo x="21503" y="20207"/>
                <wp:lineTo x="21503" y="20157"/>
                <wp:lineTo x="21503" y="20108"/>
                <wp:lineTo x="21503" y="20058"/>
                <wp:lineTo x="21503" y="20009"/>
                <wp:lineTo x="21503" y="19958"/>
                <wp:lineTo x="21503" y="19909"/>
                <wp:lineTo x="21503" y="19858"/>
                <wp:lineTo x="21503" y="19809"/>
                <wp:lineTo x="21503" y="19758"/>
                <wp:lineTo x="21503" y="19710"/>
                <wp:lineTo x="21503" y="19659"/>
                <wp:lineTo x="21503" y="19610"/>
                <wp:lineTo x="21503" y="19559"/>
                <wp:lineTo x="21503" y="19510"/>
                <wp:lineTo x="21503" y="19461"/>
                <wp:lineTo x="21503" y="19410"/>
                <wp:lineTo x="21503" y="19361"/>
                <wp:lineTo x="21503" y="19311"/>
                <wp:lineTo x="21503" y="19262"/>
                <wp:lineTo x="21503" y="19212"/>
                <wp:lineTo x="21503" y="19163"/>
                <wp:lineTo x="21503" y="19112"/>
                <wp:lineTo x="21503" y="19063"/>
                <wp:lineTo x="21503" y="19012"/>
                <wp:lineTo x="21503" y="18963"/>
                <wp:lineTo x="21503" y="18912"/>
                <wp:lineTo x="21503" y="18863"/>
                <wp:lineTo x="21503" y="18812"/>
                <wp:lineTo x="21503" y="18764"/>
                <wp:lineTo x="21503" y="18713"/>
                <wp:lineTo x="21503" y="18664"/>
                <wp:lineTo x="21503" y="18614"/>
                <wp:lineTo x="21503" y="18565"/>
                <wp:lineTo x="21503" y="18514"/>
                <wp:lineTo x="21503" y="18465"/>
                <wp:lineTo x="21503" y="18416"/>
                <wp:lineTo x="21503" y="18365"/>
                <wp:lineTo x="21503" y="18317"/>
                <wp:lineTo x="21503" y="18266"/>
                <wp:lineTo x="21503" y="18217"/>
                <wp:lineTo x="21503" y="18166"/>
                <wp:lineTo x="21503" y="18117"/>
                <wp:lineTo x="21503" y="18066"/>
                <wp:lineTo x="21503" y="18017"/>
                <wp:lineTo x="21503" y="17966"/>
                <wp:lineTo x="21503" y="17917"/>
                <wp:lineTo x="21503" y="17868"/>
                <wp:lineTo x="21503" y="17819"/>
                <wp:lineTo x="21503" y="17768"/>
                <wp:lineTo x="21503" y="17719"/>
                <wp:lineTo x="21503" y="17668"/>
                <wp:lineTo x="21503" y="17619"/>
                <wp:lineTo x="21503" y="17568"/>
                <wp:lineTo x="21503" y="17519"/>
                <wp:lineTo x="21503" y="17468"/>
                <wp:lineTo x="21503" y="17420"/>
                <wp:lineTo x="21503" y="17371"/>
                <wp:lineTo x="21503" y="17320"/>
                <wp:lineTo x="21503" y="17271"/>
                <wp:lineTo x="21503" y="17220"/>
                <wp:lineTo x="21503" y="17171"/>
                <wp:lineTo x="21503" y="17121"/>
                <wp:lineTo x="21503" y="17072"/>
                <wp:lineTo x="21503" y="17021"/>
                <wp:lineTo x="21503" y="16972"/>
                <wp:lineTo x="21503" y="16922"/>
                <wp:lineTo x="21503" y="16873"/>
                <wp:lineTo x="21503" y="16822"/>
                <wp:lineTo x="21503" y="16773"/>
                <wp:lineTo x="21503" y="16722"/>
                <wp:lineTo x="21503" y="16673"/>
                <wp:lineTo x="21503" y="16622"/>
                <wp:lineTo x="21503" y="16573"/>
                <wp:lineTo x="21503" y="16522"/>
                <wp:lineTo x="21503" y="16474"/>
                <wp:lineTo x="21503" y="16424"/>
                <wp:lineTo x="21503" y="16375"/>
                <wp:lineTo x="21503" y="16326"/>
                <wp:lineTo x="21503" y="16275"/>
                <wp:lineTo x="21503" y="16226"/>
                <wp:lineTo x="21503" y="16175"/>
                <wp:lineTo x="21503" y="16126"/>
                <wp:lineTo x="21503" y="16075"/>
                <wp:lineTo x="21503" y="16027"/>
                <wp:lineTo x="21503" y="15976"/>
                <wp:lineTo x="21503" y="15927"/>
                <wp:lineTo x="21503" y="15876"/>
                <wp:lineTo x="21503" y="15827"/>
                <wp:lineTo x="21503" y="15776"/>
                <wp:lineTo x="21503" y="15727"/>
                <wp:lineTo x="21503" y="15677"/>
                <wp:lineTo x="21503" y="15628"/>
                <wp:lineTo x="21503" y="15578"/>
                <wp:lineTo x="21503" y="15529"/>
                <wp:lineTo x="21503" y="15478"/>
                <wp:lineTo x="21503" y="15429"/>
                <wp:lineTo x="21503" y="15380"/>
                <wp:lineTo x="21503" y="15329"/>
                <wp:lineTo x="21503" y="15280"/>
                <wp:lineTo x="21503" y="15229"/>
                <wp:lineTo x="21503" y="15180"/>
                <wp:lineTo x="21503" y="15130"/>
                <wp:lineTo x="21503" y="15081"/>
                <wp:lineTo x="21503" y="15030"/>
                <wp:lineTo x="21503" y="14981"/>
                <wp:lineTo x="21503" y="14930"/>
                <wp:lineTo x="21503" y="14882"/>
                <wp:lineTo x="21503" y="14831"/>
                <wp:lineTo x="21503" y="14782"/>
                <wp:lineTo x="21503" y="14731"/>
                <wp:lineTo x="21503" y="14682"/>
                <wp:lineTo x="21503" y="14632"/>
                <wp:lineTo x="21503" y="14583"/>
                <wp:lineTo x="21503" y="14532"/>
                <wp:lineTo x="21503" y="14483"/>
                <wp:lineTo x="21503" y="14432"/>
                <wp:lineTo x="21503" y="14383"/>
                <wp:lineTo x="21503" y="14334"/>
                <wp:lineTo x="21503" y="14283"/>
                <wp:lineTo x="21503" y="14234"/>
                <wp:lineTo x="21503" y="14184"/>
                <wp:lineTo x="21503" y="14135"/>
                <wp:lineTo x="21503" y="14085"/>
                <wp:lineTo x="21503" y="14036"/>
                <wp:lineTo x="21503" y="13985"/>
                <wp:lineTo x="21503" y="13936"/>
                <wp:lineTo x="21503" y="13885"/>
                <wp:lineTo x="21503" y="13836"/>
                <wp:lineTo x="21503" y="13785"/>
                <wp:lineTo x="21503" y="13737"/>
                <wp:lineTo x="21503" y="13686"/>
                <wp:lineTo x="21503" y="13637"/>
                <wp:lineTo x="21503" y="13586"/>
                <wp:lineTo x="21503" y="13537"/>
                <wp:lineTo x="21503" y="13486"/>
                <wp:lineTo x="21503" y="13437"/>
                <wp:lineTo x="21503" y="13387"/>
                <wp:lineTo x="21503" y="13338"/>
                <wp:lineTo x="21503" y="13290"/>
                <wp:lineTo x="21503" y="13239"/>
                <wp:lineTo x="21503" y="13190"/>
                <wp:lineTo x="21503" y="13139"/>
                <wp:lineTo x="21503" y="13090"/>
                <wp:lineTo x="21503" y="13039"/>
                <wp:lineTo x="21503" y="12990"/>
                <wp:lineTo x="21503" y="12939"/>
                <wp:lineTo x="21503" y="12890"/>
                <wp:lineTo x="21503" y="12840"/>
                <wp:lineTo x="21503" y="12791"/>
                <wp:lineTo x="21503" y="12740"/>
                <wp:lineTo x="21503" y="12691"/>
                <wp:lineTo x="21503" y="12641"/>
                <wp:lineTo x="21503" y="12592"/>
                <wp:lineTo x="21503" y="12541"/>
                <wp:lineTo x="21503" y="12492"/>
                <wp:lineTo x="21503" y="12441"/>
                <wp:lineTo x="21503" y="12392"/>
                <wp:lineTo x="21503" y="12342"/>
                <wp:lineTo x="21503" y="12293"/>
                <wp:lineTo x="21503" y="12244"/>
                <wp:lineTo x="21503" y="12193"/>
                <wp:lineTo x="21503" y="12144"/>
                <wp:lineTo x="21503" y="12093"/>
                <wp:lineTo x="21503" y="12044"/>
                <wp:lineTo x="21503" y="11993"/>
                <wp:lineTo x="21503" y="11944"/>
                <wp:lineTo x="21503" y="11895"/>
                <wp:lineTo x="21503" y="11846"/>
                <wp:lineTo x="21503" y="11795"/>
                <wp:lineTo x="21503" y="11746"/>
                <wp:lineTo x="21503" y="11695"/>
                <wp:lineTo x="21503" y="11646"/>
                <wp:lineTo x="21503" y="11595"/>
                <wp:lineTo x="21503" y="11546"/>
                <wp:lineTo x="21503" y="11495"/>
                <wp:lineTo x="21503" y="11447"/>
                <wp:lineTo x="21503" y="11396"/>
                <wp:lineTo x="21503" y="11347"/>
                <wp:lineTo x="21503" y="11296"/>
                <wp:lineTo x="21503" y="11247"/>
                <wp:lineTo x="21503" y="11198"/>
                <wp:lineTo x="21503" y="11148"/>
                <wp:lineTo x="21503" y="11099"/>
                <wp:lineTo x="21503" y="11048"/>
                <wp:lineTo x="21503" y="11000"/>
                <wp:lineTo x="21503" y="10949"/>
                <wp:lineTo x="21503" y="10900"/>
                <wp:lineTo x="21503" y="10849"/>
                <wp:lineTo x="21503" y="10800"/>
                <wp:lineTo x="21503" y="10700"/>
                <wp:lineTo x="21503" y="10649"/>
                <wp:lineTo x="21503" y="10600"/>
                <wp:lineTo x="21503" y="10549"/>
                <wp:lineTo x="21503" y="10501"/>
                <wp:lineTo x="21503" y="10451"/>
                <wp:lineTo x="21503" y="10402"/>
                <wp:lineTo x="21503" y="10351"/>
                <wp:lineTo x="21503" y="10302"/>
                <wp:lineTo x="21503" y="10253"/>
                <wp:lineTo x="21503" y="10202"/>
                <wp:lineTo x="21503" y="10153"/>
                <wp:lineTo x="21503" y="10102"/>
                <wp:lineTo x="21503" y="10054"/>
                <wp:lineTo x="21503" y="10003"/>
                <wp:lineTo x="21503" y="9954"/>
                <wp:lineTo x="21503" y="9903"/>
                <wp:lineTo x="21503" y="9854"/>
                <wp:lineTo x="21503" y="9803"/>
                <wp:lineTo x="21503" y="9754"/>
                <wp:lineTo x="21503" y="9704"/>
                <wp:lineTo x="21503" y="9655"/>
                <wp:lineTo x="21503" y="9605"/>
                <wp:lineTo x="21503" y="9556"/>
                <wp:lineTo x="21503" y="9505"/>
                <wp:lineTo x="21503" y="9456"/>
                <wp:lineTo x="21503" y="9405"/>
                <wp:lineTo x="21503" y="9356"/>
                <wp:lineTo x="21503" y="9305"/>
                <wp:lineTo x="21503" y="9256"/>
                <wp:lineTo x="21503" y="9207"/>
                <wp:lineTo x="21503" y="9157"/>
                <wp:lineTo x="21503" y="9108"/>
                <wp:lineTo x="21503" y="9057"/>
                <wp:lineTo x="21503" y="9008"/>
                <wp:lineTo x="21503" y="8958"/>
                <wp:lineTo x="21503" y="8909"/>
                <wp:lineTo x="21503" y="8858"/>
                <wp:lineTo x="21503" y="8809"/>
                <wp:lineTo x="21503" y="8758"/>
                <wp:lineTo x="21503" y="8710"/>
                <wp:lineTo x="21503" y="8659"/>
                <wp:lineTo x="21503" y="8610"/>
                <wp:lineTo x="21503" y="8559"/>
                <wp:lineTo x="21503" y="8510"/>
                <wp:lineTo x="21503" y="8459"/>
                <wp:lineTo x="21503" y="8410"/>
                <wp:lineTo x="21503" y="8359"/>
                <wp:lineTo x="21503" y="8310"/>
                <wp:lineTo x="21503" y="8259"/>
                <wp:lineTo x="21503" y="8212"/>
                <wp:lineTo x="21503" y="8163"/>
                <wp:lineTo x="21503" y="8112"/>
                <wp:lineTo x="21503" y="8063"/>
                <wp:lineTo x="21503" y="8012"/>
                <wp:lineTo x="21503" y="7963"/>
                <wp:lineTo x="21503" y="7912"/>
                <wp:lineTo x="21503" y="7863"/>
                <wp:lineTo x="21503" y="7812"/>
                <wp:lineTo x="21503" y="7764"/>
                <wp:lineTo x="21503" y="7713"/>
                <wp:lineTo x="21503" y="7664"/>
                <wp:lineTo x="21503" y="7613"/>
                <wp:lineTo x="21503" y="7564"/>
                <wp:lineTo x="21503" y="7513"/>
                <wp:lineTo x="21503" y="7464"/>
                <wp:lineTo x="21503" y="7414"/>
                <wp:lineTo x="21503" y="7365"/>
                <wp:lineTo x="21503" y="7315"/>
                <wp:lineTo x="21503" y="7266"/>
                <wp:lineTo x="21503" y="7215"/>
                <wp:lineTo x="21503" y="7166"/>
                <wp:lineTo x="21503" y="7117"/>
                <wp:lineTo x="21503" y="7066"/>
                <wp:lineTo x="21503" y="7017"/>
                <wp:lineTo x="21503" y="6966"/>
                <wp:lineTo x="21503" y="6917"/>
                <wp:lineTo x="21503" y="6867"/>
                <wp:lineTo x="21503" y="6818"/>
                <wp:lineTo x="21503" y="6767"/>
                <wp:lineTo x="21503" y="6718"/>
                <wp:lineTo x="21503" y="6668"/>
                <wp:lineTo x="21503" y="6619"/>
                <wp:lineTo x="21503" y="6568"/>
                <wp:lineTo x="21503" y="6519"/>
                <wp:lineTo x="21503" y="6468"/>
                <wp:lineTo x="21503" y="6420"/>
                <wp:lineTo x="21503" y="6369"/>
                <wp:lineTo x="21503" y="6320"/>
                <wp:lineTo x="21503" y="6269"/>
                <wp:lineTo x="21503" y="6220"/>
                <wp:lineTo x="21503" y="6169"/>
                <wp:lineTo x="21503" y="6120"/>
                <wp:lineTo x="21503" y="6071"/>
                <wp:lineTo x="21503" y="6020"/>
                <wp:lineTo x="21503" y="5971"/>
                <wp:lineTo x="21503" y="5922"/>
                <wp:lineTo x="21503" y="5873"/>
                <wp:lineTo x="21503" y="5822"/>
                <wp:lineTo x="21503" y="5773"/>
                <wp:lineTo x="21503" y="5722"/>
                <wp:lineTo x="21503" y="5673"/>
                <wp:lineTo x="21503" y="5622"/>
                <wp:lineTo x="21503" y="5573"/>
                <wp:lineTo x="21503" y="5522"/>
                <wp:lineTo x="21503" y="5474"/>
                <wp:lineTo x="21503" y="5423"/>
                <wp:lineTo x="21503" y="5374"/>
                <wp:lineTo x="21503" y="5323"/>
                <wp:lineTo x="21503" y="5274"/>
                <wp:lineTo x="21503" y="5224"/>
                <wp:lineTo x="21503" y="5175"/>
                <wp:lineTo x="21503" y="5126"/>
                <wp:lineTo x="21503" y="5075"/>
                <wp:lineTo x="21503" y="5027"/>
                <wp:lineTo x="21503" y="4976"/>
                <wp:lineTo x="21503" y="4927"/>
                <wp:lineTo x="21503" y="4876"/>
                <wp:lineTo x="21503" y="4827"/>
                <wp:lineTo x="21503" y="4776"/>
                <wp:lineTo x="21503" y="4727"/>
                <wp:lineTo x="21503" y="4676"/>
                <wp:lineTo x="21503" y="4627"/>
                <wp:lineTo x="21503" y="4577"/>
                <wp:lineTo x="21503" y="4528"/>
                <wp:lineTo x="21503" y="4478"/>
                <wp:lineTo x="21503" y="4429"/>
                <wp:lineTo x="21503" y="4378"/>
                <wp:lineTo x="21503" y="4329"/>
                <wp:lineTo x="21503" y="4278"/>
                <wp:lineTo x="21503" y="4229"/>
                <wp:lineTo x="21503" y="4178"/>
                <wp:lineTo x="21503" y="4129"/>
                <wp:lineTo x="21503" y="4081"/>
                <wp:lineTo x="21503" y="4030"/>
                <wp:lineTo x="21503" y="3981"/>
                <wp:lineTo x="21503" y="3930"/>
                <wp:lineTo x="21503" y="3881"/>
                <wp:lineTo x="21503" y="3830"/>
                <wp:lineTo x="21503" y="3781"/>
                <wp:lineTo x="21503" y="3731"/>
                <wp:lineTo x="21503" y="3682"/>
                <wp:lineTo x="21503" y="3632"/>
                <wp:lineTo x="21503" y="3583"/>
                <wp:lineTo x="21503" y="3532"/>
                <wp:lineTo x="21503" y="3483"/>
                <wp:lineTo x="21503" y="3432"/>
                <wp:lineTo x="21503" y="3383"/>
                <wp:lineTo x="21503" y="3332"/>
                <wp:lineTo x="21503" y="3283"/>
                <wp:lineTo x="21503" y="3232"/>
                <wp:lineTo x="21503" y="3184"/>
                <wp:lineTo x="21503" y="3133"/>
                <wp:lineTo x="21503" y="3084"/>
                <wp:lineTo x="21503" y="3035"/>
                <wp:lineTo x="21503" y="2985"/>
                <wp:lineTo x="21503" y="2936"/>
                <wp:lineTo x="21503" y="2885"/>
                <wp:lineTo x="21503" y="2836"/>
                <wp:lineTo x="21503" y="2785"/>
                <wp:lineTo x="21503" y="2737"/>
                <wp:lineTo x="21503" y="2686"/>
                <wp:lineTo x="21503" y="2637"/>
                <wp:lineTo x="21503" y="2586"/>
                <wp:lineTo x="21503" y="2537"/>
                <wp:lineTo x="21503" y="2486"/>
                <wp:lineTo x="21503" y="2437"/>
                <wp:lineTo x="21503" y="2386"/>
                <wp:lineTo x="21503" y="2337"/>
                <wp:lineTo x="21503" y="2288"/>
                <wp:lineTo x="21503" y="2239"/>
                <wp:lineTo x="21503" y="2188"/>
                <wp:lineTo x="21503" y="2139"/>
                <wp:lineTo x="21503" y="2088"/>
                <wp:lineTo x="21503" y="2039"/>
                <wp:lineTo x="21503" y="1990"/>
                <wp:lineTo x="21503" y="1939"/>
                <wp:lineTo x="21503" y="1890"/>
                <wp:lineTo x="21503" y="1839"/>
                <wp:lineTo x="21503" y="1791"/>
                <wp:lineTo x="21503" y="1740"/>
                <wp:lineTo x="21503" y="1691"/>
                <wp:lineTo x="21503" y="1640"/>
                <wp:lineTo x="21503" y="1591"/>
                <wp:lineTo x="21503" y="1541"/>
                <wp:lineTo x="21503" y="1492"/>
                <wp:lineTo x="21503" y="1441"/>
                <wp:lineTo x="21503" y="1392"/>
                <wp:lineTo x="21503" y="1342"/>
                <wp:lineTo x="21503" y="1293"/>
                <wp:lineTo x="21503" y="1242"/>
                <wp:lineTo x="21503" y="1193"/>
                <wp:lineTo x="21503" y="1142"/>
                <wp:lineTo x="21503" y="1093"/>
                <wp:lineTo x="21503" y="1042"/>
                <wp:lineTo x="21503" y="993"/>
                <wp:lineTo x="21503" y="944"/>
                <wp:lineTo x="21503" y="894"/>
                <wp:lineTo x="21503" y="845"/>
                <wp:lineTo x="21503" y="794"/>
                <wp:lineTo x="21503" y="746"/>
                <wp:lineTo x="21503" y="695"/>
                <wp:lineTo x="21503" y="646"/>
                <wp:lineTo x="21503" y="595"/>
                <wp:lineTo x="21503" y="546"/>
                <wp:lineTo x="21503" y="495"/>
                <wp:lineTo x="21503" y="447"/>
                <wp:lineTo x="21503" y="396"/>
                <wp:lineTo x="21503" y="347"/>
                <wp:lineTo x="21503" y="296"/>
                <wp:lineTo x="21503" y="247"/>
                <wp:lineTo x="21503" y="196"/>
                <wp:lineTo x="21503" y="147"/>
                <wp:lineTo x="21503" y="96"/>
                <wp:lineTo x="21503" y="47"/>
                <wp:lineTo x="-1" y="47"/>
              </wp:wrapPolygon>
            </wp:wrapTight>
            <wp:docPr id="4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/>
        <w:tab/>
        <w:tab/>
        <w:tab/>
      </w:r>
      <w:r>
        <w:rPr>
          <w:sz w:val="44"/>
        </w:rPr>
        <w:t>More than 10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ab/>
        <w:t xml:space="preserve">   Less than 10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 xml:space="preserve">9. </w:t>
      </w:r>
      <w:r>
        <w:rPr/>
        <w:drawing>
          <wp:inline distT="0" distB="0" distL="0" distR="0">
            <wp:extent cx="728345" cy="770255"/>
            <wp:effectExtent l="0" t="0" r="0" b="0"/>
            <wp:docPr id="42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8345" cy="770255"/>
            <wp:effectExtent l="0" t="0" r="0" b="0"/>
            <wp:docPr id="43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728345" cy="770255"/>
            <wp:effectExtent l="0" t="0" r="0" b="0"/>
            <wp:docPr id="44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4699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45" name="Image8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7">
            <wp:simplePos x="0" y="0"/>
            <wp:positionH relativeFrom="column">
              <wp:posOffset>1143000</wp:posOffset>
            </wp:positionH>
            <wp:positionV relativeFrom="paragraph">
              <wp:posOffset>4699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46" name="Picture 24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4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8">
            <wp:simplePos x="0" y="0"/>
            <wp:positionH relativeFrom="column">
              <wp:posOffset>1828800</wp:posOffset>
            </wp:positionH>
            <wp:positionV relativeFrom="paragraph">
              <wp:posOffset>4699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47" name="Picture 25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25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9">
            <wp:simplePos x="0" y="0"/>
            <wp:positionH relativeFrom="column">
              <wp:posOffset>2514600</wp:posOffset>
            </wp:positionH>
            <wp:positionV relativeFrom="paragraph">
              <wp:posOffset>4699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48" name="Image7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0">
            <wp:simplePos x="0" y="0"/>
            <wp:positionH relativeFrom="column">
              <wp:posOffset>3200400</wp:posOffset>
            </wp:positionH>
            <wp:positionV relativeFrom="paragraph">
              <wp:posOffset>4699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49" name="Picture 27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27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1">
            <wp:simplePos x="0" y="0"/>
            <wp:positionH relativeFrom="column">
              <wp:posOffset>3886200</wp:posOffset>
            </wp:positionH>
            <wp:positionV relativeFrom="paragraph">
              <wp:posOffset>4699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50" name="Picture 28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28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2">
            <wp:simplePos x="0" y="0"/>
            <wp:positionH relativeFrom="column">
              <wp:posOffset>4572000</wp:posOffset>
            </wp:positionH>
            <wp:positionV relativeFrom="paragraph">
              <wp:posOffset>4699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51" name="Image6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/>
        <w:tab/>
      </w:r>
      <w:r>
        <w:rPr>
          <w:sz w:val="52"/>
        </w:rPr>
        <w:tab/>
        <w:tab/>
      </w:r>
    </w:p>
    <w:p>
      <w:pPr>
        <w:pStyle w:val="Normal"/>
        <w:ind w:left="1440" w:firstLine="720"/>
        <w:rPr>
          <w:sz w:val="52"/>
        </w:rPr>
      </w:pPr>
      <w:r>
        <w:rPr>
          <w:sz w:val="52"/>
        </w:rPr>
        <w:t>3</w:t>
        <w:tab/>
        <w:tab/>
        <w:tab/>
        <w:t>7</w:t>
        <w:tab/>
        <w:tab/>
        <w:tab/>
        <w:t>2</w:t>
      </w:r>
    </w:p>
    <w:sectPr>
      <w:footerReference w:type="default" r:id="rId3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PNOK(13)</w:t>
    </w:r>
  </w:p>
</w:ft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58f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f64447"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644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f64447"/>
    <w:rPr>
      <w:rFonts w:ascii="Times New Roman" w:hAnsi="Times New Roman" w:eastAsia="Times New Roman" w:cs="Times New Roman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f64447"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f64447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f6444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f6444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58</Words>
  <Characters>333</Characters>
  <CharactersWithSpaces>40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35:00Z</dcterms:created>
  <dc:creator>FCSD</dc:creator>
  <dc:description/>
  <dc:language>en-US</dc:language>
  <cp:lastModifiedBy>FCSD</cp:lastModifiedBy>
  <dcterms:modified xsi:type="dcterms:W3CDTF">2010-12-08T14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